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bCs/>
          <w:sz w:val="21"/>
          <w:szCs w:val="21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bCs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〕结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99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ascii="宋体" w:hAnsi="宋体" w:cs="宋体"/>
          <w:bCs/>
          <w:sz w:val="44"/>
          <w:szCs w:val="44"/>
        </w:rPr>
        <w:t>关于</w:t>
      </w:r>
      <w:r>
        <w:rPr>
          <w:rFonts w:ascii="宋体" w:hAnsi="宋体" w:cs="宋体"/>
          <w:bCs/>
          <w:sz w:val="44"/>
          <w:szCs w:val="44"/>
          <w:lang w:val="en-US" w:eastAsia="zh-CN"/>
        </w:rPr>
        <w:t>常德市第二中学学生公寓楼工程</w:t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局教科文科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_GB2312" w:eastAsia="仿宋_GB2312"/>
          <w:sz w:val="32"/>
          <w:szCs w:val="32"/>
        </w:rPr>
        <w:t>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第二中学学生公寓楼工程</w:t>
      </w:r>
      <w:r>
        <w:rPr>
          <w:rFonts w:ascii="仿宋_GB2312" w:hAnsi="仿宋_GB2312" w:cs="仿宋" w:eastAsia="仿宋_GB2312"/>
          <w:sz w:val="32"/>
          <w:szCs w:val="32"/>
        </w:rPr>
        <w:t>的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该项目位于德山经开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第二中学校内，主要施工内容包括南北两栋学生公寓楼和中间一栋服务用房，总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41m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北面公寓楼利用地势高差，建设了一层地下室，南北两栋公寓楼地上均为六层，中间由三层服务用房连接。结构形式为框架结构。该项目采用树干式与放射式相结合的供电方式，防雷接地按二级防雷民用建筑设计。给水管采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-R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热熔管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S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塑复合管，消防给水为热镀锌管，室外排水管采用双壁波纹管，室内排水管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VC-U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螺旋消音排水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80"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大象建筑规划设计有限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设计，由湖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省衡洲建设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有限公司施工，湖南兴邦建设工程咨询有限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监理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工程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该项目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0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常德市第二中学</w:t>
      </w:r>
      <w:r>
        <w:rPr>
          <w:rFonts w:ascii="仿宋_GB2312" w:hAnsi="仿宋_GB2312" w:cs="宋体" w:eastAsia="仿宋_GB2312"/>
          <w:sz w:val="32"/>
          <w:szCs w:val="32"/>
        </w:rPr>
        <w:t>报送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结算书及招投标文件、施工合同、竣工图、签证单、变更单等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大象建筑规划设计有限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设计</w:t>
      </w:r>
      <w:r>
        <w:rPr>
          <w:rFonts w:ascii="仿宋_GB2312" w:hAnsi="仿宋_GB2312" w:cs="仿宋_GB2312" w:eastAsia="仿宋_GB2312"/>
          <w:sz w:val="32"/>
          <w:szCs w:val="32"/>
        </w:rPr>
        <w:t>的施工图、设计变更及有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颁发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计价办法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及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的通知》</w:t>
      </w:r>
      <w:r>
        <w:rPr>
          <w:rFonts w:ascii="仿宋_GB2312" w:hAnsi="仿宋_GB2312" w:cs="仿宋_GB2312" w:eastAsia="仿宋_GB2312"/>
          <w:sz w:val="32"/>
          <w:szCs w:val="32"/>
        </w:rPr>
        <w:t>（湘建价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3</w:t>
      </w:r>
      <w:r>
        <w:rPr>
          <w:rFonts w:ascii="仿宋_GB2312" w:hAnsi="仿宋_GB2312" w:cs="宋体" w:eastAsia="仿宋_GB2312"/>
          <w:sz w:val="32"/>
          <w:szCs w:val="32"/>
        </w:rPr>
        <w:t>号文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发布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湖南省建设工程人工工资单价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2</w:t>
      </w:r>
      <w:r>
        <w:rPr>
          <w:rFonts w:ascii="仿宋_GB2312" w:hAnsi="仿宋_GB2312" w:cs="宋体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常德市建设工程造价管理站发布的施工同期</w:t>
      </w:r>
      <w:r>
        <w:rPr>
          <w:rFonts w:ascii="仿宋_GB2312" w:hAnsi="仿宋_GB2312" w:cs="仿宋_GB2312" w:eastAsia="仿宋_GB2312"/>
          <w:sz w:val="32"/>
          <w:szCs w:val="32"/>
        </w:rPr>
        <w:t>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评审范围包括土方、桩基础、建筑、装饰、太阳能及热水、给排水、消防、强电、弱电等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1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立评审小组，熟悉资料，制定评审方案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2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踏勘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3. 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取费费率和材料价格是否合理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常德市第二中学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5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整理评审工作底稿等资料并归档</w:t>
      </w:r>
      <w:r>
        <w:rPr>
          <w:rFonts w:ascii="仿宋_GB2312" w:hAnsi="仿宋_GB2312" w:cs="仿宋_GB2312" w:eastAsia="仿宋_GB2312"/>
          <w:sz w:val="32"/>
          <w:szCs w:val="32"/>
        </w:rPr>
        <w:t>，出具评审报告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5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</w:t>
      </w:r>
      <w:r>
        <w:rPr>
          <w:rFonts w:ascii="黑体" w:hAnsi="黑体" w:cs="黑体" w:eastAsia="黑体"/>
          <w:bCs/>
          <w:sz w:val="32"/>
          <w:szCs w:val="32"/>
        </w:rPr>
        <w:t>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一）合同内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土方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土方工程量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3.4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桩基础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钢筋笼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7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其它取费相应核减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0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建筑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因桩承台基础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2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构造柱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有梁板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2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散水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4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台阶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3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浇构件钢筋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6.3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墙面卷材防水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1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4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厚砖胎模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6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构造柱模板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矩形梁模板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3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台阶模板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1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其它取费相应核减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5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装饰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金属推拉窗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.3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品铝合金百叶窗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6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水泥砂浆踢脚线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1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块料踢脚线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5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石材台阶面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2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柱面抹灰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3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外墙氟碳金属漆工程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.1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其它取费相应核减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2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公寓太阳能及热水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热水管道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给水管套管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铜闸阀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DN4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太阳能真空管面积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.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塑料热水管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DN1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DN2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保温和保护层未施工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.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消防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消防给水管套管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挖土方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2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给排水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给水管道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2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挖土方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给排水套管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阻火圈未施工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其它及取费相应核减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强电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配电箱清单内核减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1.5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配线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ZRBV-2.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电力电缆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.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接线盒、开关插座底盒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避雷引下线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其它及取费相应核减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弱电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视频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VGA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电缆工程量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球型摄像机、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枪式摄像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清单内核减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其它及取费相应核减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二）合同外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建筑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桩承台基础工程量增加合同外组价，审增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4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水泥板子目高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3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卫生间墙面涂膜防水厚度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3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桩承台基础模板工程量增加合同外组价，审增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7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垂直运输工程量核减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3.4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装饰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钢架防坠雨篷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报送价格偏高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1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衣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报送价格偏高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4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安装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立柜组合式消防箱主材甲偏高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热水系统屋顶设备及管道合同内已包含，不单独计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PSP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 xml:space="preserve">钢塑复合管 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DN10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合同内已计算，合同外多计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大便器主材甲偏高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品洗涤池土建已计算，合同外重复计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挖土方与合同内重复计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清扫口、阻火圈未施工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配电箱、摄像机清单外价格重组，审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3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弱电箱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RDX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未施工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其它及取费相应核减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签证单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签证单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0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原食堂、锅炉房、宿舍整体排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工程量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7.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签证单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1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装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拆除围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多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计，运距按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8KM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计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.7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签证单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017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满铺麻袋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报价偏高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2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签证单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018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环保扬尘治理运距按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8KM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计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0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排水台班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0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暂估材料调差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.4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材料调差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4.4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2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三）合同内工程排污费扣减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6.4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2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四）合同外工程按规定下浮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2.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2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五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养老保险费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1.0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2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六）调整住房公积金费率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.9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</w:rPr>
        <w:t>23387162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680518</w:t>
      </w:r>
      <w:r>
        <w:rPr>
          <w:rFonts w:ascii="仿宋_GB2312" w:hAnsi="仿宋_GB2312" w:cs="仿宋" w:eastAsia="仿宋_GB2312"/>
          <w:sz w:val="32"/>
          <w:szCs w:val="32"/>
        </w:rPr>
        <w:t>元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06644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审减率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.57</w:t>
      </w:r>
      <w:r>
        <w:rPr>
          <w:rFonts w:eastAsia="仿宋_GB2312" w:cs="仿宋" w:ascii="仿宋_GB2312" w:hAnsi="仿宋_GB2312"/>
          <w:sz w:val="32"/>
          <w:szCs w:val="32"/>
        </w:rPr>
        <w:t>% (</w:t>
      </w:r>
      <w:r>
        <w:rPr>
          <w:rFonts w:ascii="仿宋_GB2312" w:hAnsi="仿宋_GB2312" w:cs="仿宋_GB2312" w:eastAsia="仿宋_GB2312"/>
          <w:sz w:val="32"/>
          <w:szCs w:val="32"/>
        </w:rPr>
        <w:t>详</w:t>
      </w:r>
      <w:r>
        <w:rPr>
          <w:rFonts w:ascii="仿宋_GB2312" w:hAnsi="仿宋_GB2312" w:cs="仿宋" w:eastAsia="仿宋_GB2312"/>
          <w:sz w:val="32"/>
          <w:szCs w:val="32"/>
        </w:rPr>
        <w:t>见附表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21"/>
        </w:rPr>
      </w:pPr>
      <w:r>
        <w:rPr>
          <w:rFonts w:ascii="仿宋_GB2312" w:hAnsi="仿宋_GB2312" w:cs="仿宋_GB2312" w:eastAsia="仿宋_GB2312"/>
          <w:color w:val="000000"/>
          <w:sz w:val="32"/>
          <w:szCs w:val="21"/>
        </w:rPr>
        <w:t>附表</w:t>
      </w:r>
    </w:p>
    <w:tbl>
      <w:tblPr>
        <w:tblW w:w="860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1747"/>
        <w:gridCol w:w="1642"/>
        <w:gridCol w:w="1546"/>
        <w:gridCol w:w="1515"/>
        <w:gridCol w:w="1470"/>
      </w:tblGrid>
      <w:tr>
        <w:trPr>
          <w:trHeight w:val="1263" w:hRule="atLeast"/>
        </w:trPr>
        <w:tc>
          <w:tcPr>
            <w:tcW w:w="860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第二中学公寓楼新建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35" w:hRule="atLeast"/>
        </w:trPr>
        <w:tc>
          <w:tcPr>
            <w:tcW w:w="860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项名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部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338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821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164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金额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33117.8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方工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09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7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桩基础工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149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2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868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5019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66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修工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676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19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67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防治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09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0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能集热水工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5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75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工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5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6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排水工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72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19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27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强电工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13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3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99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弱电工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8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68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17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部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33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83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50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59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316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75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修工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14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00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39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577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5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2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部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8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0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8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估材料调差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18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5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1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21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79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21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87162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805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664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57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31">
    <w:name w:val="font131"/>
    <w:basedOn w:val="Style14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Arial" w:hAnsi="Arial" w:cs="Arial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">
    <w:name w:val="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35:00Z</dcterms:created>
  <dc:creator>lenovo</dc:creator>
  <dc:description/>
  <dc:language>en-US</dc:language>
  <cp:lastModifiedBy>Administrator</cp:lastModifiedBy>
  <cp:lastPrinted>2018-12-28T15:12:00Z</cp:lastPrinted>
  <dcterms:modified xsi:type="dcterms:W3CDTF">2019-01-04T09:37:23Z</dcterms:modified>
  <cp:revision>7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