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财审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关于杨桥河路（常德大道</w:t>
      </w:r>
      <w:r>
        <w:rPr>
          <w:rFonts w:eastAsia="宋体" w:cs="宋体" w:ascii="宋体" w:hAnsi="宋体"/>
          <w:sz w:val="44"/>
          <w:szCs w:val="44"/>
        </w:rPr>
        <w:t>-</w:t>
      </w:r>
      <w:r>
        <w:rPr>
          <w:rFonts w:ascii="宋体" w:hAnsi="宋体" w:cs="宋体"/>
          <w:sz w:val="44"/>
          <w:szCs w:val="44"/>
        </w:rPr>
        <w:t>芙蓉路）新建工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center"/>
        <w:rPr>
          <w:rFonts w:ascii="宋体" w:hAnsi="宋体" w:eastAsia="宋体" w:cs="宋体"/>
          <w:spacing w:val="-20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结</w:t>
      </w:r>
      <w:r>
        <w:rPr>
          <w:rFonts w:ascii="宋体" w:hAnsi="宋体" w:cs="宋体"/>
          <w:sz w:val="44"/>
          <w:szCs w:val="44"/>
        </w:rPr>
        <w:t>算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rPr>
          <w:rFonts w:ascii="仿宋_GB2312" w:hAnsi="仿宋_GB2312" w:eastAsia="仿宋_GB2312" w:cs="仿宋_GB2312"/>
          <w:spacing w:val="-20"/>
          <w:sz w:val="32"/>
          <w:szCs w:val="32"/>
        </w:rPr>
      </w:pPr>
      <w:r>
        <w:rPr>
          <w:rFonts w:eastAsia="仿宋_GB2312" w:cs="仿宋_GB2312" w:ascii="仿宋_GB2312" w:hAnsi="仿宋_GB2312"/>
          <w:spacing w:val="-2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政府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委托</w:t>
      </w:r>
      <w:r>
        <w:rPr>
          <w:rFonts w:ascii="仿宋_GB2312" w:hAnsi="仿宋_GB2312" w:cs="仿宋_GB2312" w:eastAsia="仿宋_GB2312"/>
          <w:sz w:val="32"/>
          <w:szCs w:val="32"/>
        </w:rPr>
        <w:t>的杨桥河路（常德大道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芙蓉路）新建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结</w:t>
      </w:r>
      <w:r>
        <w:rPr>
          <w:rFonts w:ascii="仿宋_GB2312" w:hAnsi="仿宋_GB2312" w:cs="仿宋_GB2312" w:eastAsia="仿宋_GB2312"/>
          <w:sz w:val="32"/>
          <w:szCs w:val="32"/>
        </w:rPr>
        <w:t>算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北起常德大道，东至芙蓉路，全长</w:t>
      </w:r>
      <w:r>
        <w:rPr>
          <w:rFonts w:eastAsia="仿宋_GB2312" w:cs="仿宋_GB2312" w:ascii="仿宋_GB2312" w:hAnsi="仿宋_GB2312"/>
          <w:sz w:val="32"/>
          <w:szCs w:val="32"/>
        </w:rPr>
        <w:t>1846m</w:t>
      </w:r>
      <w:r>
        <w:rPr>
          <w:rFonts w:ascii="仿宋_GB2312" w:hAnsi="仿宋_GB2312" w:cs="仿宋_GB2312" w:eastAsia="仿宋_GB2312"/>
          <w:sz w:val="32"/>
          <w:szCs w:val="32"/>
        </w:rPr>
        <w:t>，采用城市次干道标准设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设计时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0km/</w:t>
      </w:r>
      <w:r>
        <w:rPr>
          <w:rFonts w:ascii="仿宋_GB2312" w:hAnsi="仿宋_GB2312" w:cs="仿宋_GB2312" w:eastAsia="仿宋_GB2312"/>
          <w:sz w:val="32"/>
          <w:szCs w:val="32"/>
        </w:rPr>
        <w:t>小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沥青混凝土路面。路幅总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中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行车道，两边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行道。主要内容包括：道路工程、给排水工程、管线综合、道路照明、交通及附属设施、绿化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箱涵</w:t>
      </w:r>
      <w:r>
        <w:rPr>
          <w:rFonts w:ascii="仿宋_GB2312" w:hAnsi="仿宋_GB2312" w:cs="仿宋_GB2312" w:eastAsia="仿宋_GB2312"/>
          <w:sz w:val="32"/>
          <w:szCs w:val="32"/>
        </w:rPr>
        <w:t>工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项目由常发改投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批复立项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常德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规划建筑设计院有限责任公司设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万鑫建设工程监理有限公司监理，常德市三明市政建设有限公司承建。项目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开工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竣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；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.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投资工程项目结算送审单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建设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送的工程结算书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竣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图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签证资料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招投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文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及其他相关资料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常德市建筑设计院有限责任公司设计的施工图、设计变更及有关资料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关于杨桥河路（常德大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芙蓉路）新建工程预算评审的报告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财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预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印发〈湖南省建设工程计价办法〉及〈湖南省建设工程消耗量标准〉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住建厅《关于发布湖南省各市州建设工程人工工资单价的通知》（湘建价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市造价管理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布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施工期各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材料价</w:t>
      </w:r>
      <w:r>
        <w:rPr>
          <w:rFonts w:ascii="仿宋_GB2312" w:hAnsi="仿宋_GB2312" w:cs="仿宋_GB2312" w:eastAsia="仿宋_GB2312"/>
          <w:sz w:val="32"/>
          <w:szCs w:val="32"/>
        </w:rPr>
        <w:t>及市场询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关的标准图集和设计、施工规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val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36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杨桥河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常德大道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芙蓉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建工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程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组织评审人员踏勘现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取费费率和材料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后，将定案表</w:t>
      </w:r>
      <w:r>
        <w:rPr>
          <w:rFonts w:ascii="仿宋_GB2312" w:hAnsi="仿宋_GB2312" w:cs="仿宋_GB2312"/>
          <w:sz w:val="32"/>
          <w:szCs w:val="32"/>
          <w:lang w:eastAsia="zh-CN"/>
        </w:rPr>
        <w:t>交</w:t>
      </w:r>
      <w:r>
        <w:rPr>
          <w:rFonts w:ascii="仿宋_GB2312" w:hAnsi="仿宋_GB2312" w:cs="仿宋_GB2312" w:eastAsia="仿宋_GB2312"/>
          <w:sz w:val="32"/>
          <w:szCs w:val="32"/>
        </w:rPr>
        <w:t>建设单位签字盖章认可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五、评审中发现的主要问题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挖一般土方、余方弃置、沟塘抛填片石、回填山砾石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4.9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环保车运输价差调整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3.8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道路工程中，车行道及人行道路基、路面结构层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6.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道路工程中，砂砾石反滤层、浸水路段边坡种植土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填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涵洞挖一般土方、余方弃置及浆砌块料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绿化工程中，栽植中叶麦冬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市家具单价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排水混凝土管、检查井、沟槽开挖及回填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2.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金电力电缆、路灯配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RVVB-3*2.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供电系统调试、接地装置调试、沟槽开挖及回填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.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 DN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钢板卷管、沟槽开挖及回填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.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转移绿化树木工程根据财政确认函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0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，按园林绿化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79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计转移费，下浮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河道基础处理工程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箱涵台背回填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箱涵挖除淤泥清单漏项工程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6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污水压力管，管道运输及卸车费不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9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烟厂海绵城市引起的排水变更工程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N8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DN10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混凝土管管道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污水压力管回填砂工程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海绵城市道路工程变更中，人行道路床整形、安砌立石、立石砼靠背、安砌人行道麻石锁边石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.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海绵城市绿化工程变更中，植草沟、砾石回填、种植土回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填、土工布、卵石消能池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3.8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0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海绵城市排水工程变更中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VC-U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渗透排水管、成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Φ6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溢流井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HDPE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双壁波纹管等主材价格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.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常德大道给水管保护定额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2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污水压力管井及支墩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3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路灯清单漏项及三相电表、专变用电信息采集终端、三遥控制系统与箱变附属等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4.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4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变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箱变附属、混凝土电杆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KV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电缆敷设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YJV22-10KV-3*7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5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施工便道增加钢板工程子目高套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4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6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长庚北路路口拆除及修补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9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7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电力、排水设施拆除及恢复工程量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万元；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8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箱涵栏杆工程主材偏高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29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合同内材料调差多计，审减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4.8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工程报审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458934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538738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审减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20197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tbl>
      <w:tblPr>
        <w:tblW w:w="88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"/>
        <w:gridCol w:w="2503"/>
        <w:gridCol w:w="1317"/>
        <w:gridCol w:w="618"/>
        <w:gridCol w:w="699"/>
        <w:gridCol w:w="1317"/>
        <w:gridCol w:w="1692"/>
      </w:tblGrid>
      <w:tr>
        <w:trPr>
          <w:trHeight w:val="510" w:hRule="atLeast"/>
        </w:trPr>
        <w:tc>
          <w:tcPr>
            <w:tcW w:w="882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杨桥河路（常德大道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芙蓉路）新建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结算评审汇总表</w:t>
            </w:r>
          </w:p>
        </w:tc>
      </w:tr>
      <w:tr>
        <w:trPr>
          <w:trHeight w:val="510" w:hRule="exact"/>
        </w:trPr>
        <w:tc>
          <w:tcPr>
            <w:tcW w:w="51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708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1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金定额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内（含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945143</w:t>
            </w:r>
          </w:p>
        </w:tc>
        <w:tc>
          <w:tcPr>
            <w:tcW w:w="1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18426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6088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1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%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4289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2814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14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1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变更签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16613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4181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7480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1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同内材料调差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289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79851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303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已下浮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5%</w:t>
            </w:r>
          </w:p>
        </w:tc>
      </w:tr>
      <w:tr>
        <w:trPr>
          <w:trHeight w:val="51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58934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3873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201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8.5%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16:00Z</dcterms:created>
  <dc:creator>胡泽彬</dc:creator>
  <dc:description/>
  <dc:language>en-US</dc:language>
  <cp:lastModifiedBy>Administrator</cp:lastModifiedBy>
  <cp:lastPrinted>2019-01-23T16:21:00Z</cp:lastPrinted>
  <dcterms:modified xsi:type="dcterms:W3CDTF">2019-04-01T03:13:09Z</dcterms:modified>
  <cp:revision>19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