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常财审〔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〕结字</w:t>
      </w:r>
      <w:r>
        <w:rPr>
          <w:rFonts w:eastAsia="仿宋_GB2312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0"/>
          <w:sz w:val="44"/>
          <w:szCs w:val="44"/>
          <w:lang w:eastAsia="zh-CN"/>
        </w:rPr>
      </w:pPr>
      <w:r>
        <w:rPr>
          <w:rFonts w:ascii="宋体" w:hAnsi="宋体" w:cs="宋体"/>
          <w:spacing w:val="0"/>
          <w:sz w:val="44"/>
          <w:szCs w:val="44"/>
        </w:rPr>
        <w:t>关</w:t>
      </w:r>
      <w:r>
        <w:rPr>
          <w:rFonts w:ascii="宋体" w:hAnsi="宋体" w:cs="宋体"/>
          <w:spacing w:val="0"/>
          <w:sz w:val="44"/>
          <w:szCs w:val="44"/>
          <w:lang w:eastAsia="zh-CN"/>
        </w:rPr>
        <w:t>于湖南省武陵监狱迁建项目（监内）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0"/>
          <w:sz w:val="44"/>
          <w:szCs w:val="44"/>
        </w:rPr>
      </w:pPr>
      <w:r>
        <w:rPr>
          <w:rFonts w:ascii="宋体" w:hAnsi="宋体" w:cs="宋体"/>
          <w:spacing w:val="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宋体"/>
          <w:spacing w:val="0"/>
          <w:sz w:val="32"/>
          <w:szCs w:val="32"/>
        </w:rPr>
      </w:pPr>
      <w:r>
        <w:rPr>
          <w:rFonts w:eastAsia="仿宋_GB2312" w:cs="宋体" w:ascii="仿宋_GB2312" w:hAnsi="仿宋_GB2312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　　</w:t>
      </w:r>
      <w:r>
        <w:rPr>
          <w:rFonts w:ascii="仿宋_GB2312" w:hAnsi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eastAsia="仿宋_GB2312"/>
          <w:sz w:val="32"/>
          <w:szCs w:val="32"/>
          <w:lang w:eastAsia="zh-CN"/>
        </w:rPr>
        <w:t>湖南省武陵监狱迁建项目（监内）</w:t>
      </w:r>
      <w:r>
        <w:rPr>
          <w:rFonts w:ascii="仿宋_GB2312" w:hAnsi="仿宋_GB2312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项目位于鼎城区石板滩镇纬四路、临岗路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邓榜</w:t>
      </w:r>
      <w:r>
        <w:rPr>
          <w:rFonts w:ascii="仿宋_GB2312" w:hAnsi="仿宋_GB2312" w:cs="仿宋_GB2312" w:eastAsia="仿宋_GB2312"/>
          <w:sz w:val="32"/>
          <w:szCs w:val="32"/>
        </w:rPr>
        <w:t>路与兴隆路的围合区域内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内容包含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监内建筑、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监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eastAsia="zh-CN"/>
        </w:rPr>
        <w:t>内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附属工程及监外暖通，监内建筑主要包含</w:t>
      </w:r>
      <w:r>
        <w:rPr>
          <w:rFonts w:eastAsia="仿宋_GB2312" w:cs="仿宋_GB2312" w:ascii="仿宋_GB2312" w:hAnsi="仿宋_GB2312"/>
          <w:sz w:val="32"/>
          <w:szCs w:val="32"/>
        </w:rPr>
        <w:t>AB</w:t>
      </w:r>
      <w:r>
        <w:rPr>
          <w:rFonts w:ascii="仿宋_GB2312" w:hAnsi="仿宋_GB2312" w:cs="仿宋_GB2312" w:eastAsia="仿宋_GB2312"/>
          <w:sz w:val="32"/>
          <w:szCs w:val="32"/>
        </w:rPr>
        <w:t>门、监舍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栋</w:t>
      </w:r>
      <w:r>
        <w:rPr>
          <w:rFonts w:ascii="仿宋_GB2312" w:hAnsi="仿宋_GB2312" w:cs="仿宋_GB2312" w:eastAsia="仿宋_GB2312"/>
          <w:sz w:val="32"/>
          <w:szCs w:val="32"/>
        </w:rPr>
        <w:t>、习艺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栋</w:t>
      </w:r>
      <w:r>
        <w:rPr>
          <w:rFonts w:ascii="仿宋_GB2312" w:hAnsi="仿宋_GB2312" w:cs="仿宋_GB2312" w:eastAsia="仿宋_GB2312"/>
          <w:sz w:val="32"/>
          <w:szCs w:val="32"/>
        </w:rPr>
        <w:t>、教学楼、伙房、禁闭楼、会见中心、监内医院、物资仓库、废品仓库、生卫楼、地下通道、岗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栋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项目总建筑面积</w:t>
      </w:r>
      <w:r>
        <w:rPr>
          <w:rFonts w:eastAsia="仿宋_GB2312" w:cs="仿宋_GB2312" w:ascii="仿宋_GB2312" w:hAnsi="仿宋_GB2312"/>
          <w:sz w:val="32"/>
          <w:szCs w:val="32"/>
        </w:rPr>
        <w:t>66224.2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其中警察办公生活区</w:t>
      </w:r>
      <w:r>
        <w:rPr>
          <w:rFonts w:eastAsia="仿宋_GB2312" w:cs="仿宋_GB2312" w:ascii="仿宋_GB2312" w:hAnsi="仿宋_GB2312"/>
          <w:sz w:val="32"/>
          <w:szCs w:val="32"/>
        </w:rPr>
        <w:t>13516.2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监管区</w:t>
      </w:r>
      <w:r>
        <w:rPr>
          <w:rFonts w:eastAsia="仿宋_GB2312" w:cs="仿宋_GB2312" w:ascii="仿宋_GB2312" w:hAnsi="仿宋_GB2312"/>
          <w:sz w:val="32"/>
          <w:szCs w:val="32"/>
        </w:rPr>
        <w:t>44661.8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武警营房区</w:t>
      </w:r>
      <w:r>
        <w:rPr>
          <w:rFonts w:eastAsia="仿宋_GB2312" w:cs="仿宋_GB2312" w:ascii="仿宋_GB2312" w:hAnsi="仿宋_GB2312"/>
          <w:sz w:val="32"/>
          <w:szCs w:val="32"/>
        </w:rPr>
        <w:t>3672.2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附属用房</w:t>
      </w:r>
      <w:r>
        <w:rPr>
          <w:rFonts w:eastAsia="仿宋_GB2312" w:cs="仿宋_GB2312" w:ascii="仿宋_GB2312" w:hAnsi="仿宋_GB2312"/>
          <w:sz w:val="32"/>
          <w:szCs w:val="32"/>
        </w:rPr>
        <w:t>424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地下室面积</w:t>
      </w:r>
      <w:r>
        <w:rPr>
          <w:rFonts w:eastAsia="仿宋_GB2312" w:cs="仿宋_GB2312" w:ascii="仿宋_GB2312" w:hAnsi="仿宋_GB2312"/>
          <w:sz w:val="32"/>
          <w:szCs w:val="32"/>
        </w:rPr>
        <w:t>3950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由常发改投〔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47</w:t>
      </w:r>
      <w:r>
        <w:rPr>
          <w:rFonts w:ascii="仿宋_GB2312" w:hAnsi="仿宋_GB2312" w:cs="仿宋_GB2312" w:eastAsia="仿宋_GB2312"/>
          <w:sz w:val="32"/>
          <w:szCs w:val="32"/>
        </w:rPr>
        <w:t>号文批复立项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总投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4692.0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；</w:t>
      </w:r>
      <w:r>
        <w:rPr>
          <w:rFonts w:ascii="仿宋_GB2312" w:hAnsi="仿宋_GB2312" w:cs="仿宋_GB2312" w:eastAsia="仿宋_GB2312"/>
          <w:sz w:val="32"/>
          <w:szCs w:val="32"/>
        </w:rPr>
        <w:t>常发改投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文调整立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复，总投资调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3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  <w:r>
        <w:rPr>
          <w:rFonts w:ascii="仿宋_GB2312" w:hAnsi="仿宋_GB2312" w:cs="仿宋_GB2312" w:eastAsia="仿宋_GB2312"/>
          <w:sz w:val="32"/>
          <w:szCs w:val="32"/>
        </w:rPr>
        <w:t>常发改投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79</w:t>
      </w:r>
      <w:r>
        <w:rPr>
          <w:rFonts w:ascii="仿宋_GB2312" w:hAnsi="仿宋_GB2312" w:cs="仿宋_GB2312" w:eastAsia="仿宋_GB2312"/>
          <w:sz w:val="32"/>
          <w:szCs w:val="32"/>
        </w:rPr>
        <w:t>号文批复确立为警示教育基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由北京世纪中天国际建筑设计有限公司设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常德市第一建筑工程有限责任公司施工，中通服项目管理咨询有限公司监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费预算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644.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15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278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监内附属及监外暖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66.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常德市财政投资工程项目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结算评审送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常德市金禹水利投资有限公司报送的结算书、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及相关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财政部《关于印发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财政投资评审管理规定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财建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48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bookmarkStart w:id="0" w:name="OLE_LINK16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住房和城乡建设厅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《</w:t>
      </w:r>
      <w:bookmarkEnd w:id="0"/>
      <w:r>
        <w:rPr>
          <w:rFonts w:ascii="仿宋_GB2312" w:hAnsi="仿宋_GB2312" w:cs="仿宋_GB2312" w:eastAsia="仿宋_GB2312"/>
          <w:sz w:val="32"/>
          <w:szCs w:val="32"/>
          <w:lang w:val="zh-CN"/>
        </w:rPr>
        <w:t>关于颁发〈湖南省建设工程计价办法〉及〈湖南省建设工程消耗量标准〉的通知》（湘建价〔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1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住房和城乡建设厅《关于发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湖南省建设工程人工工资的单价的通知》（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版湖南省建设工程计价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解释汇编（一）的通知》（湘建价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住房和城乡建设厅《关于取消建筑行业劳保基金与增加社会保险费有关事项的通知》（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住房和城乡建设厅《关于发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湖南省建设工程人工工资的单价的通知》（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施工期间常德</w:t>
      </w:r>
      <w:r>
        <w:rPr>
          <w:rFonts w:ascii="仿宋_GB2312" w:hAnsi="仿宋_GB2312" w:cs="仿宋_GB2312" w:eastAsia="仿宋_GB2312"/>
          <w:sz w:val="32"/>
          <w:szCs w:val="32"/>
        </w:rPr>
        <w:t>市建设工程造价管理站发布的建设工程材料价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常德市财政局投资评审中心《市本级政府性建设项目评审（审计）标准操作规范（第一至四期）修订及补充汇编版》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现场踏勘了解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湖南省武陵监狱迁建项目（监内）</w:t>
      </w:r>
      <w:r>
        <w:rPr>
          <w:rFonts w:ascii="仿宋_GB2312" w:hAnsi="仿宋_GB2312" w:eastAsia="仿宋_GB2312"/>
          <w:sz w:val="32"/>
          <w:szCs w:val="32"/>
          <w:lang w:val="zh-CN"/>
        </w:rPr>
        <w:t>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将评审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（一）土建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 A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门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房心回填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防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自流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舍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砼盥洗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保温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灰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面砖墙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外墙面砖、天棚抹灰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门窗塞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制过梁模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4.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习艺楼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砖胎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梁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砖砌明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门窗塞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高支模等工程量多计，高支模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1.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学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丝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钢筋工程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支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自流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外墙面砖、天棚抹灰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1.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伙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墙面砖、保温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.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禁闭楼预制过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保温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垂直运输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内墙面砖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棚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灰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门窗塞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见中心有梁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梁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保温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砖砌明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自流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棚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灰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门窗塞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.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筋、保温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砖砌明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内墙抹灰、天棚抹灰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垂直运输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物资仓库外门窗塞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砖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棚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灰、外墙面砖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.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卫楼闷顶层地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门窗塞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棚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灰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下通道满堂基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内墙面抹灰、防水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围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土方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带形基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直形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砖砌明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墙面、天棚喷刷氟碳树脂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警戒刺绳钢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高支模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7.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岗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础、钢丝网、保温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矩形梁模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屋面分格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自流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坪土方、雨水管、管沟回填砂、砼包管、深层搅拌桩、褥垫层及砖胎模、挡土墙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2.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内附属工程路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整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砼路基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塑胶面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花岗岩铺装、种植土、检查井、砂护管、砼护管、污水处理系统、施工便道、乔木工程量多，乔木单价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3.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（二）水电及暖通安装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 A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门配电箱、灯具、电缆、配线、配管、空调管道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舍配线、电缆、给水管、排水管、空调水管、风机盘管、阀门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.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习艺楼电力电缆、给水管、空调风管、空调水管、阀门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4.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学楼配电箱、排水管、空调风管、空调水管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伙房照明灯具、排水管、隔油设备、空调水管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禁闭楼照明灯具、热水器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见中心安装中给水管、卫生洁具、空调风管、空调水管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院配电箱、管线、电力电缆、空调风管、空调水管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卫楼配电箱、电开水器、电力电缆、空调水管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岗楼配电箱、照明灯具、插座开关、卫生洁具、空调器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绿化给水给水管、阀门、阀门井、挖填土方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空气能热水给水管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接施工用水离心泵、控制柜单价高计，水箱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发电机配电工程电力电缆、排烟消音管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管指挥中心空调水管、空调风管工程量多计，空调水管单价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.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管指挥中心地下室空调水管、设备工程量多计，空调水管单价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.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备勤楼空调水管、新风防火阀、风管工程量多计，空调水管单价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8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队营房空调水管、新风防火阀工程量多计，空调水管单价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9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外给水管网（监内）给水管工程量多计及单价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外空调管网（至备勤楼、中队营房）空调管道工程量多计、单价高报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.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外电力管网（监内）管道工程量多计及单价高报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取水泵房及管网工程量重复报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空调节能控制系统单价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（三）监内消防安装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防火门工程量重复报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.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急灯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.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外消防管网工程量多计及单价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消防中管道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水处理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土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回填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子目高套，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砼垫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底板、顶板、池壁、钢筋、防水、外墙漆、保温板、衬塑钢管、玻璃钢化粪池、电缆、钻井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.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（五）大运动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碎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垫层、塑胶面层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球场标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沟土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.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（六）变更及签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临时排水、余家湾临时排水土方挖运工程量多计，伐树排障外运子目高套，安置小区加宽道路硬化、修建围墙、安装护栏材料价格偏高等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9.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5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　（七）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5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单内材料调差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0.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5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单内人工调差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.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5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单内工程排污费不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.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5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扣施工单位承担的超额审减付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.7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50"/>
        <w:ind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该项目送审金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8092837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元，审定金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6874709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元，审减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1218128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元，审减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.78</w:t>
      </w: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492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</w:r>
    </w:p>
    <w:p>
      <w:pPr>
        <w:pStyle w:val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49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448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576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576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firstLine="576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0" w:hanging="0"/>
        <w:textAlignment w:val="auto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eastAsia="仿宋_GB2312"/>
          <w:sz w:val="32"/>
          <w:szCs w:val="32"/>
          <w:lang w:val="zh-CN"/>
        </w:rPr>
        <w:t>常德市金禹水利投资有限公司</w:t>
      </w:r>
    </w:p>
    <w:p>
      <w:pPr>
        <w:pStyle w:val="1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1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1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1"/>
        <w:ind w:left="0" w:hanging="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表</w:t>
      </w:r>
    </w:p>
    <w:tbl>
      <w:tblPr>
        <w:tblW w:w="8845" w:type="dxa"/>
        <w:jc w:val="left"/>
        <w:tblInd w:w="2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5"/>
        <w:gridCol w:w="2000"/>
        <w:gridCol w:w="1391"/>
        <w:gridCol w:w="1391"/>
        <w:gridCol w:w="1393"/>
        <w:gridCol w:w="1725"/>
      </w:tblGrid>
      <w:tr>
        <w:trPr>
          <w:trHeight w:val="562" w:hRule="atLeast"/>
        </w:trPr>
        <w:tc>
          <w:tcPr>
            <w:tcW w:w="8845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/>
              <w:ind w:right="-1153" w:hanging="0"/>
              <w:jc w:val="center"/>
              <w:textAlignment w:val="center"/>
              <w:rPr>
                <w:rFonts w:ascii="宋体" w:hAnsi="宋体" w:cs="宋体"/>
                <w:spacing w:val="0"/>
                <w:sz w:val="44"/>
                <w:szCs w:val="44"/>
                <w:lang w:eastAsia="zh-CN"/>
              </w:rPr>
            </w:pPr>
            <w:r>
              <w:rPr>
                <w:rFonts w:ascii="宋体" w:hAnsi="宋体" w:cs="宋体"/>
                <w:spacing w:val="0"/>
                <w:sz w:val="44"/>
                <w:szCs w:val="44"/>
                <w:lang w:eastAsia="zh-CN"/>
              </w:rPr>
              <w:t>湖南省武陵监狱迁建项目（监内）</w:t>
            </w:r>
          </w:p>
          <w:p>
            <w:pPr>
              <w:pStyle w:val="Normal"/>
              <w:widowControl/>
              <w:ind w:right="-1153" w:firstLine="3080"/>
              <w:jc w:val="both"/>
              <w:textAlignment w:val="center"/>
              <w:rPr>
                <w:rFonts w:ascii="宋体" w:hAnsi="宋体" w:cs="仿宋_GB2312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仿宋_GB2312"/>
                <w:bCs/>
                <w:color w:val="000000"/>
                <w:kern w:val="0"/>
                <w:sz w:val="44"/>
                <w:szCs w:val="44"/>
                <w:lang w:bidi="ar"/>
              </w:rPr>
              <w:t>结算评审汇总表</w:t>
            </w:r>
          </w:p>
        </w:tc>
      </w:tr>
      <w:tr>
        <w:trPr>
          <w:trHeight w:val="594" w:hRule="atLeast"/>
        </w:trPr>
        <w:tc>
          <w:tcPr>
            <w:tcW w:w="884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44"/>
                <w:szCs w:val="4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8845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111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8092837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6981750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111087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.74%</w:t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建工程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1446053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6226939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219114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01135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09133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200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43469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13560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299088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工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09744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477719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1972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2326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484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748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7418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2926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5086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三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工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788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197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683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3553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5322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02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35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657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700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增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892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892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合并</w:t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四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处理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1189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5923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2661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五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运动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406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81272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9356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20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03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17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（含调差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854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096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52424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六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更签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06145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10684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95461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七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77129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6989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01402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八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调差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4056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159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896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九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清单内排污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697567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7567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施工单位承担的超额审减付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07041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7041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809283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6874709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218128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.78%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3-01-16T09:59:00Z</cp:lastPrinted>
  <dcterms:modified xsi:type="dcterms:W3CDTF">2023-03-22T01:26:14Z</dcterms:modified>
  <cp:revision>15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2EF9AFC3743CDBA470AF9F966E56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