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cs="宋体" w:ascii="宋体" w:hAnsi="宋体"/>
          <w:color w:val="FF0000"/>
          <w:spacing w:val="20"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2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沅水四桥南北匝道新建工程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市财政局政府债务管理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政投资评审管理规定》、《常德市财政投资评审管理办法》，我中心对你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委托的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沅水四桥南北匝道新建工程前期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沅水四桥南北匝道新建工程是沅水四桥特大桥的配套工程，分为主线、南匝道和北匝道。主线起点为常张高速附近，终点为沅水四桥四号桥台，总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0.42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标准路幅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匝道连通沅水四桥，落地与规划中的花园路相接，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2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采用单向单车道和双向分离式双车道。本次评审为其前期费，包含可研、环评、设计、地勘、测绘、监理、检测及建设单位管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由常发改投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批复立项，立项批复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4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前期费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704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2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19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交通建设投资集团有限公司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报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财政部《关于印发＜财政投资评审管理规定＞的通知》（财建〔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09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64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物价局、常德市财政局《关于降低市本级政府投资项目部分报建服务费标准的通知》（常价服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〔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国家现行标准规范及强制性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沅水四桥南北匝道新建工程前期费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.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造价咨询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9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测绘费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地质勘察费及测量费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4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检测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（省检）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4.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建设单位管理费多计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2.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该项目送审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41487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，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71268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元，审减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0219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7%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抄送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交通建设投资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55"/>
        <w:gridCol w:w="1338"/>
        <w:gridCol w:w="1338"/>
        <w:gridCol w:w="1338"/>
        <w:gridCol w:w="1871"/>
      </w:tblGrid>
      <w:tr>
        <w:trPr>
          <w:trHeight w:val="1100" w:hRule="atLeast"/>
        </w:trPr>
        <w:tc>
          <w:tcPr>
            <w:tcW w:w="945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pacing w:val="20"/>
                <w:sz w:val="44"/>
                <w:szCs w:val="44"/>
                <w:lang w:eastAsia="zh-CN"/>
              </w:rPr>
            </w:pPr>
            <w:r>
              <w:rPr>
                <w:rFonts w:ascii="宋体" w:hAnsi="宋体" w:cs="宋体"/>
                <w:spacing w:val="20"/>
                <w:sz w:val="44"/>
                <w:szCs w:val="44"/>
                <w:lang w:eastAsia="zh-CN"/>
              </w:rPr>
              <w:t>沅水四桥南北匝道新建工程前期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945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定金额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可研报告编制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8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8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南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北匝道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造价咨询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8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831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69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南匝道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测绘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578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6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78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南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北匝道，含匝道用地图测绘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156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元及引桥加宽测图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4800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环评报告编制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南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北匝道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设计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4342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4342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勘察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断面测量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856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446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107 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施工图审查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8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8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监理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98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980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南匝道</w:t>
            </w:r>
          </w:p>
        </w:tc>
      </w:tr>
      <w:tr>
        <w:trPr>
          <w:trHeight w:val="6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检测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6822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6822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南匝道（赛科）</w:t>
            </w:r>
          </w:p>
        </w:tc>
      </w:tr>
      <w:tr>
        <w:trPr>
          <w:trHeight w:val="6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982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1591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234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南匝道（省检）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建设单位管理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3153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6221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93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  <w:t>结算工程费审减率超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已同比例扣减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14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712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.07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42:00Z</dcterms:created>
  <dc:creator>胡泽彬</dc:creator>
  <dc:description/>
  <dc:language>en-US</dc:language>
  <cp:lastModifiedBy>鱼头</cp:lastModifiedBy>
  <cp:lastPrinted>2023-02-28T16:28:00Z</cp:lastPrinted>
  <dcterms:modified xsi:type="dcterms:W3CDTF">2023-03-22T01:29:53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