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常德职业技术学院景观改造项目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B</w:t>
      </w:r>
      <w:r>
        <w:rPr>
          <w:rFonts w:ascii="宋体" w:hAnsi="宋体" w:cs="宋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区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C</w:t>
      </w:r>
      <w:r>
        <w:rPr>
          <w:rFonts w:ascii="宋体" w:hAnsi="宋体" w:cs="宋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区）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科教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</w:t>
      </w:r>
      <w:r>
        <w:rPr>
          <w:rFonts w:ascii="仿宋_GB2312" w:hAnsi="仿宋_GB2312" w:cs="Times New Roman" w:eastAsia="仿宋_GB2312"/>
          <w:sz w:val="32"/>
          <w:szCs w:val="32"/>
        </w:rPr>
        <w:t>理办法》，我中心对你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Times New Roman" w:eastAsia="仿宋_GB2312"/>
          <w:sz w:val="32"/>
          <w:szCs w:val="32"/>
        </w:rPr>
        <w:t>委托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职业技术学院景观改造项目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区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位于人民西路交金丹路东南角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职业技术学院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院内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景观改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共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D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E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F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六个区，本次评审的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区、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C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区的景观改造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改造内容：绿化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铺装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园林小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公共设施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等。其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广场铺装分改造铺装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新增铺装，改造铺装主要以原有混凝土地面作为铺设基层，新增铺装主要以碎石垫层以及混凝土垫层做为铺设基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绿化改造主要分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乔灌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改造与绿地地形改造，其中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乔灌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改造采用移栽、移除、新增三种方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该项目由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发改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批复立项，投资总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由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天城规划建筑设计</w:t>
      </w:r>
      <w:r>
        <w:rPr>
          <w:rFonts w:ascii="仿宋_GB2312" w:hAnsi="仿宋_GB2312" w:cs="仿宋" w:eastAsia="仿宋_GB2312"/>
          <w:sz w:val="32"/>
          <w:szCs w:val="32"/>
        </w:rPr>
        <w:t>有限公司设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常德市旺城建设监理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监理，湖南湘麓建设工程有限公司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、常德中润景观园林绿化工程有限公司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C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15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（其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区预算审定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0.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区预算审定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5.8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</w:rPr>
        <w:t>资金来源为政府投资</w:t>
      </w:r>
      <w:r>
        <w:rPr>
          <w:rFonts w:ascii="仿宋_GB2312" w:hAnsi="仿宋_GB2312" w:cs="仿宋" w:eastAsia="仿宋_GB2312"/>
          <w:sz w:val="32"/>
          <w:lang w:val="en-US" w:eastAsia="zh-CN"/>
        </w:rPr>
        <w:t>和单位自筹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12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职业技术学院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报送的结算书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及相关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竣工资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财政部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印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财政投资项目评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管理规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&g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的通知</w:t>
      </w:r>
      <w:r>
        <w:rPr>
          <w:rFonts w:ascii="仿宋_GB2312" w:hAnsi="仿宋_GB2312" w:cs="仿宋" w:eastAsia="仿宋_GB2312"/>
          <w:sz w:val="32"/>
          <w:szCs w:val="32"/>
        </w:rPr>
        <w:t>》（财建〔</w:t>
      </w:r>
      <w:r>
        <w:rPr>
          <w:rFonts w:eastAsia="仿宋_GB2312" w:cs="仿宋" w:ascii="仿宋_GB2312" w:hAnsi="仿宋_GB2312"/>
          <w:sz w:val="32"/>
          <w:szCs w:val="32"/>
        </w:rPr>
        <w:t>20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湖南省住房和城乡建设厅《关于印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&l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湖南省建设工程计价办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&g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&l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湖南省建设工程消耗量标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&g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的通知》（湘建价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20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1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zh-CN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湖南省住房和城乡建设厅《关于印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&l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关于增值税条件下计费程序和计费标准的规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&g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&l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关于增值税条件下材料价格发布与使用的规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&g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的通知》（湘建价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7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湖南省住房和城乡建设厅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关于增值税条件下建设工程计价依据的通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》（湘建价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lang w:eastAsia="zh-CN"/>
        </w:rPr>
        <w:t>湖南省住房和城乡建设厅</w:t>
      </w:r>
      <w:r>
        <w:rPr>
          <w:rFonts w:ascii="仿宋_GB2312" w:hAnsi="仿宋_GB2312" w:eastAsia="仿宋_GB2312"/>
          <w:sz w:val="32"/>
        </w:rPr>
        <w:t>《关于发布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年湖南省建设工程人工工资单价的通知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房和城乡建设厅《关于调整建设工程销项税额税率和材料综合税率计费标准的通知》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0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eastAsia="仿宋_GB2312"/>
          <w:sz w:val="32"/>
          <w:lang w:val="en-US" w:eastAsia="zh-CN"/>
        </w:rPr>
        <w:t>湖南省住房和城乡建设厅《关于调整建设工程销项税额税率和材料综合税率计费标准的通知》（湘建价</w:t>
      </w:r>
      <w:r>
        <w:rPr>
          <w:rFonts w:eastAsia="仿宋_GB2312" w:ascii="仿宋_GB2312" w:hAnsi="仿宋_GB2312"/>
          <w:sz w:val="32"/>
          <w:lang w:val="en-US" w:eastAsia="zh-CN"/>
        </w:rPr>
        <w:t>[2019]47</w:t>
      </w:r>
      <w:r>
        <w:rPr>
          <w:rFonts w:ascii="仿宋_GB2312" w:hAnsi="仿宋_GB2312" w:eastAsia="仿宋_GB2312"/>
          <w:sz w:val="32"/>
          <w:lang w:val="en-US" w:eastAsia="zh-CN"/>
        </w:rPr>
        <w:t>号文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《市本级政府性建设项目评审（审计）标准操作规范（第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至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期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修订及补充汇编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11.</w:t>
      </w:r>
      <w:r>
        <w:rPr>
          <w:rFonts w:ascii="仿宋_GB2312" w:hAnsi="仿宋_GB2312" w:eastAsia="仿宋_GB2312"/>
          <w:sz w:val="32"/>
          <w:lang w:val="en-US" w:eastAsia="zh-CN"/>
        </w:rPr>
        <w:t>常德市建设工程造价管理站《市本级政府性建设项目评审（审计）有关问题会议纪要》（常建价〔</w:t>
      </w:r>
      <w:r>
        <w:rPr>
          <w:rFonts w:eastAsia="仿宋_GB2312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lang w:val="en-US" w:eastAsia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造价管理站发布的施工期间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工程材料价格、安装工程材料价格、园林绿化工程苗木价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现行有关标准图集及强制性规范要求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现场踏勘了解的情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常德职业技术学院景观改造项目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B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区、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C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区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highlight w:val="none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一）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B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区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拆除物、渣土及垃圾外运工程量多计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.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铺装花岗岩、透水砖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工程量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.74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花岗岩台阶、中心广场树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等工程量多计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.2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中心广场升旗台区域的地面铺装、台阶铺装、文化浮雕砖砌基座砌筑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工程量多计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5.3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文化墙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3.65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花岗岩整石石凳、廊架和圆形广场弧形坐凳改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工程量多计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3.36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移栽乔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价格高套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1.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银杏、红枫、红继木桩景、金边黄杨、法国冬青、地被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工程量多计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.49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自行车棚（含成品制作、安装、运输等工作内容）未施工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3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00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签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部分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工程量多计、子目高套、材料价格偏高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3.5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苗木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养护费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，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审增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0.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材料调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少计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审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79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排污费扣减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0.6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合同外下浮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6%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1.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税金调整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1.32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。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二）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C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区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2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铺装花岗岩、陶土砖工程量多计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6.93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花岗岩台阶、隐形井盖、铺装跨草沟、条凳、灯柱、栽植红叶石楠、栽植萼距花、栽植时令草花、撒播二月兰种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价格高套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3.3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路缘石工程量多计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6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00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香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价格高套、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地被栽植工程量多计、红花葱兰子目高套、材料价格偏高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66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签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部分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工程量多计、子目高套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4.06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材料调差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审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.96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工程排污费扣减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.5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合同外下浮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5.6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；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税金调整，审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5.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。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三）其他</w:t>
      </w:r>
    </w:p>
    <w:p>
      <w:pPr>
        <w:pStyle w:val="Normal"/>
        <w:spacing w:lineRule="exact" w:line="600"/>
        <w:ind w:left="17" w:firstLine="617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超审减率扣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应承担的结算评审费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0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。</w:t>
      </w:r>
    </w:p>
    <w:p>
      <w:pPr>
        <w:pStyle w:val="Normal"/>
        <w:spacing w:lineRule="exact" w:line="600"/>
        <w:ind w:left="638" w:hanging="0"/>
        <w:rPr>
          <w:rFonts w:ascii="黑体" w:hAnsi="黑体" w:eastAsia="黑体" w:cs="黑体"/>
          <w:b w:val="false"/>
          <w:b w:val="false"/>
          <w:bCs w:val="false"/>
          <w:sz w:val="32"/>
          <w:szCs w:val="2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highlight w:val="none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该项目送审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386264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元，审定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465269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元，审减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20995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元，审减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4.4 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%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（详见附表）。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 w:cs="仿宋"/>
          <w:sz w:val="32"/>
          <w:highlight w:val="none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</w:rPr>
        <w:t>抄送：常德职业技术学院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50"/>
        <w:gridCol w:w="1605"/>
        <w:gridCol w:w="1500"/>
        <w:gridCol w:w="1526"/>
        <w:gridCol w:w="1279"/>
      </w:tblGrid>
      <w:tr>
        <w:trPr>
          <w:trHeight w:val="1120" w:hRule="atLeast"/>
        </w:trPr>
        <w:tc>
          <w:tcPr>
            <w:tcW w:w="9466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职业技术学院景观改造项目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区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区）      结算评审汇总表</w:t>
            </w:r>
          </w:p>
        </w:tc>
      </w:tr>
      <w:tr>
        <w:trPr>
          <w:trHeight w:val="375" w:hRule="atLeast"/>
        </w:trPr>
        <w:tc>
          <w:tcPr>
            <w:tcW w:w="946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rFonts w:cs="Arial"/>
                <w:b/>
                <w:bCs/>
                <w:sz w:val="24"/>
                <w:szCs w:val="24"/>
                <w:lang w:val="en-US" w:eastAsia="zh-CN" w:bidi="ar"/>
              </w:rPr>
              <w:t>备</w:t>
            </w:r>
            <w:r>
              <w:rPr>
                <w:rStyle w:val="Font51"/>
                <w:rFonts w:cs="Times New Roman" w:eastAsia="Times New Roman"/>
                <w:b/>
                <w:bCs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11"/>
                <w:rFonts w:cs="Arial"/>
                <w:b/>
                <w:bCs/>
                <w:sz w:val="24"/>
                <w:szCs w:val="24"/>
                <w:lang w:val="en-US" w:eastAsia="zh-CN" w:bidi="ar"/>
              </w:rPr>
              <w:t>注</w:t>
            </w:r>
          </w:p>
        </w:tc>
      </w:tr>
      <w:tr>
        <w:trPr>
          <w:trHeight w:val="6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工程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1399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640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99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Style w:val="Font51"/>
                <w:rFonts w:cs="Arial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工程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722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20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5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承担的结算评审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8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合 </w:t>
            </w:r>
            <w:r>
              <w:rPr>
                <w:rStyle w:val="Font51"/>
                <w:rFonts w:cs="Times New Roman" w:eastAsia="Times New Roman"/>
                <w:b/>
                <w:bCs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51"/>
                <w:rFonts w:cs="Arial"/>
                <w:b/>
                <w:bCs/>
                <w:sz w:val="24"/>
                <w:szCs w:val="24"/>
                <w:lang w:val="en-US" w:eastAsia="zh-CN" w:bidi="ar"/>
              </w:rPr>
              <w:t>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8626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65269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0995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4%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b/>
      <w:bCs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3-01-06T09:20:00Z</cp:lastPrinted>
  <dcterms:modified xsi:type="dcterms:W3CDTF">2023-03-22T01:20:33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19E2BBABA451FB9A2BEA759F9DD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