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腰路铺安置小区二期地下室工程</w:t>
      </w:r>
    </w:p>
    <w:p>
      <w:pPr>
        <w:pStyle w:val="Normal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结算评审的</w:t>
      </w:r>
      <w:r>
        <w:rPr>
          <w:rFonts w:ascii="宋体" w:hAnsi="宋体" w:cs="宋体"/>
          <w:spacing w:val="20"/>
          <w:sz w:val="44"/>
          <w:szCs w:val="44"/>
        </w:rPr>
        <w:t>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常德市财政局综合规划科</w:t>
      </w:r>
      <w:r>
        <w:rPr>
          <w:rFonts w:ascii="仿宋_GB2312" w:hAnsi="仿宋_GB2312" w:cs="Times New Roman" w:eastAsia="仿宋_GB2312"/>
          <w:sz w:val="32"/>
        </w:rPr>
        <w:t>：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腰路铺安置小区二期地下室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</w:rPr>
        <w:t>项目概况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腰路铺安置小区二期位于沾天湖南环路与北定南路交汇处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共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栋建筑物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，一层地下室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其中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#-4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为高层，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#-8#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为多层，均座落于地下室上部。主体建筑物已全部完成结算评审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（常财审</w:t>
      </w:r>
      <w:r>
        <w:rPr>
          <w:rFonts w:ascii="仿宋_GB2312" w:hAnsi="仿宋_GB2312" w:cs="Times New Roman" w:eastAsia="仿宋_GB2312"/>
          <w:color w:val="000000"/>
          <w:sz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sz w:val="32"/>
          <w:lang w:val="zh-CN" w:eastAsia="zh-CN"/>
        </w:rPr>
        <w:t>〕结字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315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号、常财审</w:t>
      </w:r>
      <w:r>
        <w:rPr>
          <w:rFonts w:ascii="仿宋_GB2312" w:hAnsi="仿宋_GB2312" w:cs="Times New Roman" w:eastAsia="仿宋_GB2312"/>
          <w:color w:val="000000"/>
          <w:sz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color w:val="000000"/>
          <w:sz w:val="32"/>
          <w:lang w:val="zh-CN" w:eastAsia="zh-CN"/>
        </w:rPr>
        <w:t>〕结字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94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号）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本次评审地下室工程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。地下室建筑面积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4927.87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㎡，框架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剪力墙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结构，主楼处地下室层高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4.5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m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，其他部位层高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.9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m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桩基础为长螺旋钻孔灌注桩，地下室顶板为现浇混凝土钢网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镂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空芯楼盖，砌体墙为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0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厚页岩烧结多孔砖，外墙、底板及顶板均为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氟石硅质刚性防水材料，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地下室车库地面为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40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mm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厚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C30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细石混凝土随捣随抹。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腰路铺二期安置小区由常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武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发改投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字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1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号文批复立项，总投资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1126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。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由常德市一建房地产开发有限公司代建，常德市建筑设计院有限责任公司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设计，常德市旺城建设监理有限公司监理，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湖南弘高建设工程有限公司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施工。项目于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1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月开工，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月竣工。本地下室建安工程预算评审金额为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717.25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万元（常财审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1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lang w:val="zh-CN" w:eastAsia="zh-CN"/>
        </w:rPr>
        <w:t>〕预字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81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号）。</w:t>
      </w:r>
    </w:p>
    <w:p>
      <w:pPr>
        <w:pStyle w:val="Normal"/>
        <w:spacing w:lineRule="exact" w:line="600"/>
        <w:ind w:right="-65" w:firstLine="64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lang w:val="zh-CN"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22"/>
        </w:rPr>
        <w:t>评审依据</w:t>
      </w:r>
    </w:p>
    <w:p>
      <w:pPr>
        <w:pStyle w:val="Normal"/>
        <w:numPr>
          <w:ilvl w:val="0"/>
          <w:numId w:val="3"/>
        </w:numPr>
        <w:ind w:left="-1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577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号结算评审送审单；</w:t>
      </w:r>
    </w:p>
    <w:p>
      <w:pPr>
        <w:pStyle w:val="Normal"/>
        <w:numPr>
          <w:ilvl w:val="0"/>
          <w:numId w:val="3"/>
        </w:numPr>
        <w:spacing w:lineRule="exact" w:line="560"/>
        <w:ind w:left="-10" w:firstLine="640"/>
        <w:rPr>
          <w:rFonts w:ascii="仿宋_GB2312" w:hAnsi="仿宋_GB2312" w:eastAsia="仿宋_GB2312" w:cs="仿宋_GB2312"/>
          <w:color w:val="FF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常德市武陵区安置办报送的工程结算书、竣工图、变更单、签证单、施工合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其他相关资料；</w:t>
      </w:r>
    </w:p>
    <w:p>
      <w:pPr>
        <w:pStyle w:val="Normal"/>
        <w:numPr>
          <w:ilvl w:val="0"/>
          <w:numId w:val="3"/>
        </w:numPr>
        <w:spacing w:lineRule="exact" w:line="560"/>
        <w:ind w:left="-1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财政部《关于印发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财政投资评审管理规定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的通知》（财建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648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号）；</w:t>
      </w:r>
    </w:p>
    <w:p>
      <w:pPr>
        <w:pStyle w:val="Normal"/>
        <w:numPr>
          <w:ilvl w:val="0"/>
          <w:numId w:val="3"/>
        </w:numPr>
        <w:ind w:left="-10" w:firstLine="640"/>
        <w:rPr>
          <w:rFonts w:ascii="仿宋_GB2312" w:hAnsi="仿宋_GB2312" w:eastAsia="仿宋_GB2312" w:cs="仿宋_GB2312"/>
          <w:color w:val="000000"/>
          <w:sz w:val="32"/>
          <w:szCs w:val="2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湖南省住房和城乡建设厅《关于印发〈湖南省建设工程计价办法〉及〈湖南省建设工程消耗量标准〉的通知》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湘建价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13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520"/>
        <w:ind w:left="-1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湖南省建设工程造价管理总站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关于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印发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&lt;2014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版湖南省省建设工程计价办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及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湖南省建筑工程消耗量标准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解释汇编（一）的通知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（湘建价建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520"/>
        <w:ind w:left="-1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湖南省住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房和城乡建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厅《关于印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关于增值税条件下计费程序和计费标准的规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关于增值税条件下材料价格发布与使用的规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通知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湘建价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10" w:firstLine="617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湖南省住房和城乡建设厅《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关于取消建筑行业劳保基金与增加社会保险费有关事项的通知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（湘建价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134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湖南省住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房和城乡建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厅《关于调整补充增值税条件下建设工程计价依据的通知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湘建价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10" w:firstLine="617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湖南省住房和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城乡建设厅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《关于发布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165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号）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;</w:t>
      </w:r>
    </w:p>
    <w:p>
      <w:pPr>
        <w:pStyle w:val="Normal"/>
        <w:numPr>
          <w:ilvl w:val="0"/>
          <w:numId w:val="0"/>
        </w:numPr>
        <w:spacing w:lineRule="exact" w:line="560"/>
        <w:ind w:left="10" w:firstLine="617"/>
        <w:rPr>
          <w:rFonts w:ascii="仿宋_GB2312" w:hAnsi="仿宋_GB2312" w:eastAsia="仿宋_GB2312" w:cs="仿宋_GB2312"/>
          <w:color w:val="FF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湖南省人防工程建设造价管理站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关于发布湖南省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年第二期人防工程防护设备信息价的通知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湘防价管字〔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）；</w:t>
      </w:r>
    </w:p>
    <w:p>
      <w:pPr>
        <w:pStyle w:val="Normal"/>
        <w:numPr>
          <w:ilvl w:val="0"/>
          <w:numId w:val="0"/>
        </w:numPr>
        <w:spacing w:lineRule="exact" w:line="560"/>
        <w:ind w:left="10" w:firstLine="617"/>
        <w:rPr>
          <w:rFonts w:ascii="仿宋_GB2312" w:hAnsi="仿宋_GB2312" w:eastAsia="仿宋_GB2312" w:cs="仿宋_GB2312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常德市建设工程造价管理站发布的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施工同期发布价格及市场询价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zh-CN"/>
        </w:rPr>
        <w:t>;</w:t>
      </w:r>
    </w:p>
    <w:p>
      <w:pPr>
        <w:pStyle w:val="Normal"/>
        <w:numPr>
          <w:ilvl w:val="0"/>
          <w:numId w:val="0"/>
        </w:numPr>
        <w:spacing w:lineRule="exact" w:line="560"/>
        <w:ind w:left="63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/>
        </w:rPr>
        <w:t>常德市城市规划区公寓楼安置政策汇编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zh-CN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63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有关的标准图集和设计、施工规范；</w:t>
      </w:r>
    </w:p>
    <w:p>
      <w:pPr>
        <w:pStyle w:val="Normal"/>
        <w:numPr>
          <w:ilvl w:val="0"/>
          <w:numId w:val="0"/>
        </w:numPr>
        <w:spacing w:lineRule="exact" w:line="560"/>
        <w:ind w:left="63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腰路铺安置小区二期地下室建安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22"/>
          <w:lang w:val="zh-CN"/>
        </w:rPr>
        <w:t>四、评审程序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zh-CN"/>
        </w:rPr>
        <w:t>1.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/>
        </w:rPr>
        <w:t xml:space="preserve">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3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/>
        </w:rPr>
        <w:t xml:space="preserve">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/>
        </w:rPr>
        <w:t>将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审核结果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4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zh-CN"/>
        </w:rPr>
        <w:t xml:space="preserve">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22"/>
        </w:rPr>
        <w:t>五、评审中发现的主要问题与审核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土建清单内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坑支护喷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m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细石砼护坡、护坡挂钢筋网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挖土方、淤泥、桩渣等外运工程量按实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桩基工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价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挖基槽坑土方、砼满堂基础、有梁板、钢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车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石混凝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棚面刮满腻子、刷水性水泥漆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防门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挖土方、淤泥外运包干价政策性调整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exact" w:line="600"/>
        <w:ind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土建清单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护桩及桩基础钢筋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构砼中掺沸石硅质刚性防水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JX-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超清单工程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外的钢筋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 -0.63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±0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分的主体结构工程量不计入地下室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集水坑、电梯基坑侧面模板及有梁板模板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下室外墙、底板及顶板掺沸石硅质刚性防水材料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1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回填围堰、污水泵抽水、铺设钢板等子目高套，主材价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8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下室基坑基槽开挖执行合同价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4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下室顶板支撑系统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扬尘治理费、抽水台班等工程量多计，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工、材料调差审减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83.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安装工程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气配管、配线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管荧光灯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槽式桥架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镀锌钢管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人防预埋套管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6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消防泵房管道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5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7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消火栓系统管道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8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自动喷淋管道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4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9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气体灭火系统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0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镀锌簿钢板风管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7.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1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钢制防火阀、止回阀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2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自动报警配管配线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.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3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防火门监控系统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4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桥架、信号线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5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低压电缆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.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6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配电箱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.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7.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外网电力安装工程量多计，审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9.7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9184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四）其它工程</w:t>
      </w:r>
    </w:p>
    <w:p>
      <w:pPr>
        <w:pStyle w:val="Heading3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增值税调整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98.7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Heading3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扣施工方承担的超额审减付费</w:t>
      </w:r>
      <w:r>
        <w:rPr>
          <w:b w:val="false"/>
          <w:bCs w:val="false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06185834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元，审定金额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88106506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8079328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5.24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 w:eastAsia="zh-CN"/>
        </w:rPr>
        <w:t>详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见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 w:eastAsia="zh-CN"/>
        </w:rPr>
        <w:t>附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表）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color w:val="000000"/>
          <w:sz w:val="32"/>
        </w:rPr>
      </w:pPr>
      <w:r>
        <w:rPr>
          <w:rFonts w:ascii="仿宋_GB2312" w:hAnsi="仿宋_GB2312" w:cs="仿宋" w:eastAsia="仿宋_GB2312"/>
          <w:color w:val="000000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/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</w:rPr>
        <w:t>抄送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武陵区公寓楼安置工作领导小组办公室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附表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74"/>
        <w:gridCol w:w="1378"/>
        <w:gridCol w:w="1380"/>
        <w:gridCol w:w="1380"/>
        <w:gridCol w:w="1177"/>
      </w:tblGrid>
      <w:tr>
        <w:trPr>
          <w:trHeight w:val="960" w:hRule="atLeast"/>
        </w:trPr>
        <w:tc>
          <w:tcPr>
            <w:tcW w:w="896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腰路铺安置小区二期地下室结算汇总表</w:t>
            </w:r>
          </w:p>
        </w:tc>
      </w:tr>
      <w:tr>
        <w:trPr>
          <w:trHeight w:val="495" w:hRule="atLeast"/>
        </w:trPr>
        <w:tc>
          <w:tcPr>
            <w:tcW w:w="896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7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1172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68089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083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67410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1689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572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坑支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552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818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33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828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070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577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1192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523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6687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178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413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7649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火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8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787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724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017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06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05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90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84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电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8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1287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防排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73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8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245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部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8616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581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0352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、主材调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6928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4018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2910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网电力安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7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71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项税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%~9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8776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776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应承担的超额审减付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2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6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18583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10650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79328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24%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b w:val="false"/>
          <w:b w:val="false"/>
          <w:bCs w:val="false"/>
          <w:color w:val="FF0000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color w:val="FF0000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44DE3"/>
      <w:sz w:val="18"/>
      <w:szCs w:val="18"/>
      <w:u w:val="none"/>
    </w:rPr>
  </w:style>
  <w:style w:type="character" w:styleId="InternetLink">
    <w:name w:val="Hyperlink"/>
    <w:basedOn w:val="Style13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3-01-11T16:53:00Z</cp:lastPrinted>
  <dcterms:modified xsi:type="dcterms:W3CDTF">2023-03-22T01:26:58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29AA33ECB44B9BB1AEA0B371206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