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常财审〔</w:t>
      </w:r>
      <w:r>
        <w:rPr>
          <w:rFonts w:eastAsia="仿宋_GB2312" w:cs="仿宋_GB2312" w:ascii="仿宋_GB2312" w:hAnsi="仿宋_GB2312"/>
          <w:color w:val="000000"/>
          <w:sz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</w:rPr>
        <w:t>〕结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金丹路（沅安路</w:t>
      </w:r>
      <w:r>
        <w:rPr>
          <w:rFonts w:cs="宋体" w:ascii="宋体" w:hAnsi="宋体"/>
          <w:color w:val="000000"/>
          <w:spacing w:val="20"/>
          <w:sz w:val="44"/>
          <w:szCs w:val="44"/>
        </w:rPr>
        <w:t>-</w:t>
      </w:r>
      <w:r>
        <w:rPr>
          <w:rFonts w:ascii="宋体" w:hAnsi="宋体" w:cs="宋体"/>
          <w:color w:val="000000"/>
          <w:spacing w:val="20"/>
          <w:sz w:val="44"/>
          <w:szCs w:val="44"/>
        </w:rPr>
        <w:t>柳叶大道）新建道路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color w:val="000000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财政投资评审管理规定》、《常德市财政投资评审管理办法》，我中心对你科委托的金丹路（沅安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柳叶大道）新建道路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位于桃花源路以西，呈南北走向，南起沅安路，北至柳叶大道，为城市主干道，起点桩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K0+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终点桩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K3+98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全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8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标准断面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K1+668.906-K1+714.7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跨新河渠处设一净跨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L=3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单跨变截面钢筋砼空腹式拱桥，桥梁全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5.8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桥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道路标准断面组成为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自行车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3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行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非机动车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10.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机动车道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0.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缘带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2+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央绿化隔离带。车行道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结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构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做法自下而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山砾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15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级配碎石垫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2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水泥稳定砂砾下基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2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水泥稳定碎石上基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1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透层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SBS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改性沥青同步碎石封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7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粗粒式沥青混凝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AC-25C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下面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5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中粒式沥青混凝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AC-20C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面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内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4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抗车辙改性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+4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细粒式改性沥青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SBS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沥青混凝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AC-13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上面层。自行车道结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层做法自下而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级配碎石垫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15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水泥稳定碎石下基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4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彩色沥青混凝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AC-5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人行道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结构层做法自下而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级配碎石垫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15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无砂混凝土基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3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中砂找平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6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机制混凝土透水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桥梁全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5.8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桥下净高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桥面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横向共分为二幅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m+2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各幅间间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空隙。桥梁上部结构为净跨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L=3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单跨变截面钢筋砼空腹式拱桥，下部构造采用承台群桩基础，承台间设纵向抗推系梁。桥面构成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BMP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溶剂反应型防水材料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6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中粒式沥青混凝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C-20(0.4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抗车辙改性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+4c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细粒式改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SBS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沥青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C-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排水系统采用雨污分流制，管径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排水管道采用钢筋混凝土承插管，橡胶圈接口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0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混凝土基础；管径≤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排水管道采用中空壁高密度聚乙烯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HDPE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缠绕管，热熔或电熔连接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m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厚粗砂基础；为了保持水系连通，在道路合理位置设置过水涵洞；在道路两侧设置排水边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照明采用高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LE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灯，中央绿化带内设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双臂路灯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×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0+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两侧人行道设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单臂路灯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交叉路口设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杆路灯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×1000W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；路灯线路穿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VC1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外加混凝土包封埋设，路灯电缆采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ZC-TC9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×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电缆，所有路灯位置及线路交叉位置均设置路灯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因原规划调整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变更增加海绵工程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综合管网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原计划建综合管廊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给水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因地质情况复杂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变更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增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沟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开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护及地基处理、新河渠桥位排水管槽支护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河渠桥基坑支护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由常发改投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批复立项，批复估算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37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中工程费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464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征地拆迁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38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其他费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7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由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湖南大学设计研究院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湖南广源建设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中标施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友谊国际工程咨询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监理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工日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，竣工日期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预算评审分为三部分，道路及桥梁预算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53051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预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55287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7764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新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海绵城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综合管网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及给水工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变更预算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7851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预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884298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421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新增管沟及桥梁基坑支护、地基处理工程变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预算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48769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预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178754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8937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）。预算审定工程费合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615923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不可预见费合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80796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总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096719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划分为两个标段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K0+000~K1+6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一标段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K1+640~K3+98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二标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常德市财政投资工程项目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2158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常德市智慧谷投资发展有限公司报送的结算书、竣工资料等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财政部《关于印发＜财政投资评审管理规定＞的通知》（财建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0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64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住房和城乡建设厅《关于颁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建设工程工程量清单计价办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0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40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及其配套解释汇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住房和城乡建设厅《关于印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建设工程计价办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及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建设工程消耗量标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11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及其配套解释汇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住房和城乡建设厅《关于发布湖南省各市州建设工程人工工资单价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3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住房和城乡建设厅《关于发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年湖南省建设工程 人工工资单价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11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湖南省住房和城乡建设厅《关于发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年湖南省建设工程人工工资单价的通知》（湘建价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16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常德市人民政府对常德市城市发展集团有限公司《关于将金丹路（沅安路—柳叶大道）项目遗留变更纳入项目结算的请示》（常城发〔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4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号）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的批示意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市建安劳保基金统筹管理办公室《关于全市全面停办建安劳保基金统筹管理相关业务工作的公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现行有关标准图集及强制性规范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金丹路（沅安路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-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柳叶大道）新建道路建安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38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38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38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8"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38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一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软基及淤泥清挖，块石、山砾及砂砾换填，筑土围堰，运距增加等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2.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道路结构层水稳、沥青，人行道透水砖铺装等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.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绿化苗木工程量多计，种植土及肥料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.8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排水及综合管网沟槽土方开挖及回填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6.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排水管井、箱涵工程量多计，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0.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交通基础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3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灯及接线井、路灯管线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9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程排污费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已在清单计价中直接扣减，汇总表中不重复扣减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审增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.9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给水管、消火栓、阀门等工程量多计，主材价格高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1.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强弱电综合管工程量多计、子目高套及主材价格高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.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支护拉森钢板桩支撑子目高套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拉森钢板桩租赁费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21.4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压旋喷桩、小压力注浆、减压井子目高套且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.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拆除废渣工程量多计及机械进出场价格高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8.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签证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且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.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材料调差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3.5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二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软基及淤泥清挖，块石、山砾及砂砾换填，筑土围堰，运距增加等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39.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道路结构层水稳、沥青，人行道透水砖铺装等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01.9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绿化苗木工程量多计，种植土及肥料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4.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排水管井及管沟土方工程量多计且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07.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涵、箱涵开挖回填及管道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3.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交通基础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路灯管线及接线井土方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.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给水管及管件、阀门及其他工程量多计且主材价格高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1.7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强弱电综合管井工程量多计、子目高套及主材价格高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5.9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桥梁土石方、主体钢筋砼及模板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7.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桥梁支架基础处理与拆除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6.6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桥梁锥坡、防汛物资、台背回填及临时管道铺设等变更工程量多计且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1.0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拉森钢板桩支撑子目高套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拉森钢板桩租赁费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6.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压旋喷桩、水泥搅拌桩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87.3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压力注浆、基坑支护桩及其他子目高套且工程量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6.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变更签证工程量多计且子目高套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32.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材料调差多计，审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25.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评审结论</w:t>
      </w:r>
      <w:r>
        <w:rPr>
          <w:rFonts w:eastAsia="黑体" w:cs="黑体" w:ascii="黑体" w:hAnsi="黑体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36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7706647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205305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  <w:t>8565359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.5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160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1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1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8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rPr>
          <w:rFonts w:ascii="仿宋_GB2312" w:hAnsi="仿宋_GB2312" w:eastAsia="仿宋_GB2312" w:cs="仿宋"/>
          <w:color w:val="00000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抄送：常德市智慧谷投资发展有限公司 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44"/>
        <w:gridCol w:w="1312"/>
        <w:gridCol w:w="1312"/>
        <w:gridCol w:w="1312"/>
        <w:gridCol w:w="1296"/>
      </w:tblGrid>
      <w:tr>
        <w:trPr>
          <w:trHeight w:val="1100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金丹路（沅安路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柳叶大道）新建道路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482" w:hRule="exac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评审内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工程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3977066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3123132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85393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21.47%</w:t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（一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一标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K0+000-K1+64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1590714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12943953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2963193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单内（含清单量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内增加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70787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649195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86765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扣清单内排污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-2691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-269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已在清单内扣减</w:t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单外增加（含超清单量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以上部分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83352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3609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72617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已下浮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%</w:t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材料调差、人工调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2267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1961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03055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新增海绵、管沟支护、地基处理、给水及综合管网工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58015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48080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993455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原清单内暂列金、专业工程暂估价（签证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91898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90666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283223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（二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二标（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K1+640-K3+98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2386351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1828736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5576151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单内（含清单量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内增加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1517214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07062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4465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新增海绵、管沟及桥梁支护、地基处理、给水及综合管网工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6189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81839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371007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已下浮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5%</w:t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清单外增加（含超清单量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%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以上部分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40044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266722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733223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482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人工材料调差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75645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73112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025327</w:t>
            </w: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扣施工单位应承担的超额审减付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-2601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260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>三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8"/>
              </w:rPr>
              <w:t>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3977066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3120530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</w:rPr>
              <w:t>8565359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  <w:szCs w:val="28"/>
                <w:lang w:val="en-US" w:eastAsia="zh-CN"/>
              </w:rPr>
              <w:t>审减率</w:t>
            </w: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4"/>
                <w:szCs w:val="28"/>
              </w:rPr>
              <w:t>21.54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8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2-03-09T17:04:00Z</cp:lastPrinted>
  <dcterms:modified xsi:type="dcterms:W3CDTF">2023-03-22T01:27:36Z</dcterms:modified>
  <cp:revision>12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