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cs="宋体" w:ascii="宋体" w:hAnsi="宋体"/>
          <w:color w:val="FF0000"/>
          <w:spacing w:val="20"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 w:eastAsia="宋体"/>
          <w:spacing w:val="20"/>
          <w:sz w:val="44"/>
          <w:szCs w:val="44"/>
          <w:lang w:eastAsia="zh-CN"/>
        </w:rPr>
        <w:t>湖南省武陵监狱迁建项目电力工程</w:t>
      </w:r>
      <w:r>
        <w:rPr>
          <w:rFonts w:ascii="宋体" w:hAnsi="宋体" w:cs="宋体"/>
          <w:color w:val="000000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</w:rPr>
        <w:t>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政府债务管理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科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</w:t>
      </w:r>
      <w:r>
        <w:rPr>
          <w:rFonts w:ascii="仿宋_GB2312" w:hAnsi="仿宋_GB2312" w:cs="仿宋" w:eastAsia="仿宋_GB2312"/>
          <w:color w:val="000000"/>
          <w:sz w:val="32"/>
        </w:rPr>
        <w:t>《财政投资评审管理规定》、《常德市财政投资评审管理办法》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委托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湖南省武陵监狱迁建项目电力工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工程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湖南省武陵监狱迁建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电力工程</w:t>
      </w:r>
      <w:r>
        <w:rPr>
          <w:rFonts w:ascii="仿宋_GB2312" w:hAnsi="仿宋_GB2312" w:cs="仿宋" w:eastAsia="仿宋_GB2312"/>
          <w:sz w:val="32"/>
          <w:szCs w:val="32"/>
        </w:rPr>
        <w:t>。主要工程内容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监狱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大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K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配电工程、指挥中心配电工程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KV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双电源、浦沅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配室（主供）电缆工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桥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配室（备供）电缆工程、基建用电工程，另增加部分低压电缆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湖南省武陵监狱迁建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发改投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批复立项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复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692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湖南省武陵监狱迁建项目电力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属批复项目建设内容之一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外线由湖南国电瑞驰电力勘测设计有限公司设计、环网柜及高配室由湖南能网电力勘测设计咨询有限公司设计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中通服项目管理咨询有限公司监理，常德天马电力建设有限公司施工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804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工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.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u w:val="none"/>
          <w:lang w:val="en-US" w:eastAsia="zh-CN"/>
        </w:rPr>
        <w:t>2021526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金禹水利投资有限公司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送的结算书、变更资料、竣工资料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及招投标文件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财政部《关于印发＜财政投资评审管理规定＞的通知》（财建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09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648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号）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湖南省住房和城乡建设厅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《关于印发〈湖南省建设工程计价办法〉及〈湖南省建设工程消耗量标准〉的通知》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湘建价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号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建厅</w:t>
      </w:r>
      <w:r>
        <w:rPr>
          <w:rFonts w:ascii="仿宋_GB2312" w:hAnsi="仿宋_GB2312" w:cs="仿宋_GB2312" w:eastAsia="仿宋_GB2312"/>
          <w:sz w:val="32"/>
          <w:szCs w:val="32"/>
        </w:rPr>
        <w:t>《关于发布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常德市财政局投资评审中心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关于印发市本级政府性建设项目评审（审计）标准操作规范（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第一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～四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期）的通知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Times New Roman"/>
          <w:sz w:val="32"/>
          <w:szCs w:val="2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建设工程造价管理站《市本级政府性建设项目评审（审计）有关问题会议纪要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</w:t>
      </w:r>
      <w:r>
        <w:rPr>
          <w:rFonts w:ascii="仿宋_GB2312" w:hAnsi="仿宋_GB2312" w:cs="仿宋_GB2312" w:eastAsia="仿宋_GB2312"/>
          <w:sz w:val="32"/>
          <w:szCs w:val="32"/>
        </w:rPr>
        <w:t>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建设工程造价管理站发布的施工同期材料价格及市场询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国家现行标准规范及强制性标准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湖南省武陵监狱迁建项目电力工程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工程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一）合同内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监狱大门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KV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配电工程中母线桥、接地母线工程量多计，高压柜按控制价下浮等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9.7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浦沅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高配室（主供）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KV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电缆工程量多计，分支箱按控制价下浮等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1.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监管指挥中心配电工程中母线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200A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工程量多计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WDZ-YJV22-3*12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电缆审减等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.2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高桥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高配室（备用）电缆工程中电杆、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分支箱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揭盖盖板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电缆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电力井等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34.7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基建用电工程无现场，预算评审时已施工完成，并在使用，结算按预算审定量，考虑设备、电缆残值等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2.3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招标控制价与审定控制价有价差，合同内金额按比例调整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.5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合同内排污费扣减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.5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二）合同内扣税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税率调整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2.6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三）合同外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武陵监狱漏项增补工作项目（低压）电缆工程量多计及下浮等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5.8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武陵监狱配电项目（增补）中除湿机工程量多计，除湿机、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防静电活动地板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主材价偏高等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.1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高桥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高配室（备用）电缆工程计入清单内调整，审增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1.1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武陵监狱外线工程中架空线、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配管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电杆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工程量多计，电杆规格高套等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.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青赔费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.7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武陵监狱邓榜路路灯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50KVA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箱变配电工程中电缆工程量多计、主材价格偏高及下浮等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.0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人工调差清单内不应调整，清单外直接在工程费中计入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7.9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暂估价按确认价下浮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.8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四）扣施工单位承担的超额审减付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工程费审减率超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，扣施工单位承担的超额审减付费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5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该项目送审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3208001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元，审定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7393955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元，审减金额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5814046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元，审减率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5.05%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（详见附表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22"/>
          <w:lang w:val="zh-CN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4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金禹水利投资有限公司</w:t>
      </w:r>
    </w:p>
    <w:p>
      <w:pPr>
        <w:pStyle w:val="1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1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87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27"/>
        <w:gridCol w:w="1377"/>
        <w:gridCol w:w="1269"/>
        <w:gridCol w:w="108"/>
        <w:gridCol w:w="1202"/>
        <w:gridCol w:w="175"/>
        <w:gridCol w:w="1379"/>
      </w:tblGrid>
      <w:tr>
        <w:trPr>
          <w:tblHeader w:val="true"/>
          <w:trHeight w:val="940" w:hRule="atLeast"/>
        </w:trPr>
        <w:tc>
          <w:tcPr>
            <w:tcW w:w="887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pacing w:val="20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 w:eastAsia="宋体"/>
                <w:spacing w:val="20"/>
                <w:sz w:val="44"/>
                <w:szCs w:val="44"/>
                <w:lang w:val="en-US" w:eastAsia="zh-CN"/>
              </w:rPr>
              <w:t>湖南省武陵监狱迁建项目电力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spacing w:val="20"/>
                <w:sz w:val="44"/>
                <w:szCs w:val="44"/>
                <w:lang w:val="en-US" w:eastAsia="zh-CN"/>
              </w:rPr>
              <w:t>结算评审汇总表</w:t>
            </w:r>
          </w:p>
        </w:tc>
      </w:tr>
      <w:tr>
        <w:trPr>
          <w:tblHeader w:val="true"/>
          <w:trHeight w:val="454" w:hRule="exact"/>
        </w:trPr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blHeader w:val="true"/>
          <w:trHeight w:val="454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 注</w:t>
            </w:r>
          </w:p>
        </w:tc>
      </w:tr>
      <w:tr>
        <w:trPr>
          <w:trHeight w:val="454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08001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29721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7828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90%</w:t>
            </w:r>
          </w:p>
        </w:tc>
      </w:tr>
      <w:tr>
        <w:trPr>
          <w:trHeight w:val="454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88387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234247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5414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狱大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电工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73034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44482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8553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监狱迁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电源：浦沅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配室（主供）电缆工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34258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57728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653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管指挥中心配电工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9450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1653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797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监狱迁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电源：高桥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配室（备用）电缆工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55153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3414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6174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武陵监狱迁建项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建用电工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6492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602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389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排污费及社保费调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5631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631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扣税差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6689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689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）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19614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2163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2548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已下浮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7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监狱增补工作项目（低压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3779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094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8685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监狱配电项目（增补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474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16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458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监狱迁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电源：高桥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配室（备用）电缆工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11982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11982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监狱外线工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2811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8857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95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武陵监狱迁建项目电力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专项措施费（青赔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1260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848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412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市金禹水投有限公司（武陵监狱路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KV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变配电工程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029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56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173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调差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9243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9243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估价调差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8508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508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承担的超额审减付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5766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7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08001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93955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1404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05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8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3-03-22T17:21:00Z</cp:lastPrinted>
  <dcterms:modified xsi:type="dcterms:W3CDTF">2023-04-03T00:32:21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E27DABA7A4FCFAD882A7A3610C72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