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武陵阁地下停车场项目杆线迁改费用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武陵阁地下停车场项目杆线迁改费用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武陵阁地下停车场项目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。主要工程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武陵广场改造国防三级网光缆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武陵大道改造武陵广场中信光缆迁改，武陵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春节临时亮化，武陵阁地下停车场项目中国电信光缆迁改，武陵阁中沅线、中政线、中排线、中桥线电缆移位，武陵阁地下停车场改造基建配电，武陵阁中沅线、中政线、中排线、中桥线电缆移位工程（临时），武陵阁地下停车场给水迁改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该项目由湖南省国防动员三级指挥网维护中心、湖南中信通信公司常德分公司、常德市灯景建安有限公司、中国电信股份有限公司常德分公司、湖南德力电力集团有限公司配网建设分公司、常德市沃特市政工程总公司施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4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</w:rPr>
        <w:t>省住房和城乡建设厅《关于颁发湖南省建设工程工程量清单计价办法》的通知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22"/>
        </w:rPr>
        <w:t>湘建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省建设工程造价管理总站颁发的《</w:t>
      </w:r>
      <w:r>
        <w:rPr>
          <w:rFonts w:eastAsia="仿宋_GB2312" w:cs="仿宋" w:ascii="仿宋_GB2312" w:hAnsi="仿宋_GB2312"/>
          <w:sz w:val="32"/>
          <w:szCs w:val="22"/>
        </w:rPr>
        <w:t>2006</w:t>
      </w:r>
      <w:r>
        <w:rPr>
          <w:rFonts w:ascii="仿宋_GB2312" w:hAnsi="仿宋_GB2312" w:cs="仿宋" w:eastAsia="仿宋_GB2312"/>
          <w:sz w:val="32"/>
          <w:szCs w:val="22"/>
        </w:rPr>
        <w:t>湖南省安装工程消耗量标准》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</w:rPr>
        <w:t>省住房和城乡建设厅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三期）》的通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武陵阁地下停车场项目杆线迁改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弱电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缘投资开发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国防三级网光缆迁改、中信光缆迁改、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年春节临时亮化、武陵阁中沅线、中政线、中排线、中桥线电缆移位（临时）等工程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无法核实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参照市政府领导对电力迁改结算批示，对无现场、无预算、有合同的项目，按合同金额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6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武陵阁中沅线、中政线、中排线、中桥线电缆移位工程（正式）、武陵阁地下停车场改造基建配电工程高压电缆单价偏高，设计费高报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0.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给水卷板管单价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8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现场无监理，不计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67020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67777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9242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7.0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缘投资开发有限公司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265"/>
        <w:gridCol w:w="1185"/>
        <w:gridCol w:w="1260"/>
        <w:gridCol w:w="1737"/>
      </w:tblGrid>
      <w:tr>
        <w:trPr>
          <w:trHeight w:val="690" w:hRule="atLeast"/>
        </w:trPr>
        <w:tc>
          <w:tcPr>
            <w:tcW w:w="9437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武陵阁地下停车场项目杆线迁改费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299" w:hRule="atLeast"/>
        </w:trPr>
        <w:tc>
          <w:tcPr>
            <w:tcW w:w="94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武陵广场改造国防三级网光缆迁改工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3613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252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841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按合同价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改造武陵广场中信光缆迁改工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387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27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817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春节临时亮化工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08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9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1252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地下停车场项目中国电信光缆迁改工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76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9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83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中沅线、中政线、中排线、中桥线电缆移位工程（临时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402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15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4502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按实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结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下浮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中沅线、中政线、中排线、中桥线电缆移位工程（正式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8238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93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30027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地下停车场改造基建配电工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281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97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0342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地下停车场杆线迁改给水工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3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5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70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77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924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31:17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