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2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七里桥项目杆线迁改费用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七里桥项目杆线迁改费用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七里桥项目杆线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。主要工程内容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国铁通管道及缆线迁改、有线网络光缆迁改、丹阳路及七里桥路灯迁改、中国电信通信线路迁改、中国长途通信光缆迁改、七里桥基建配电、陵叶线杆线转移、给水管道迁改</w:t>
      </w:r>
      <w:r>
        <w:rPr>
          <w:rFonts w:ascii="仿宋_GB2312" w:hAnsi="仿宋_GB2312" w:cs="仿宋" w:eastAsia="仿宋_GB2312"/>
          <w:sz w:val="32"/>
          <w:szCs w:val="32"/>
        </w:rPr>
        <w:t>等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该项目由中国铁通集团有限公司常德分公司、湖南有线常德网络有限公司、常德市灯景建安有限公司、中国电信股份有限公司常德分公司、中国电信股份有限公司常德长途电信线路局、湖南德力电力集团有限公司配网建设分公司、常德市沃特市政工程总公司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37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人民政府办公室秘书二科拟办意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</w:t>
      </w:r>
      <w:r>
        <w:rPr>
          <w:rFonts w:ascii="仿宋_GB2312" w:hAnsi="仿宋_GB2312" w:cs="仿宋" w:eastAsia="仿宋_GB2312"/>
          <w:sz w:val="32"/>
          <w:szCs w:val="22"/>
        </w:rPr>
        <w:t>《关于颁发湖南省建设工程工程量清单计价办法》的通知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22"/>
        </w:rPr>
        <w:t>湘建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省建设工程造价管理总站颁发的《</w:t>
      </w:r>
      <w:r>
        <w:rPr>
          <w:rFonts w:eastAsia="仿宋_GB2312" w:cs="仿宋" w:ascii="仿宋_GB2312" w:hAnsi="仿宋_GB2312"/>
          <w:sz w:val="32"/>
          <w:szCs w:val="22"/>
        </w:rPr>
        <w:t>2006</w:t>
      </w:r>
      <w:r>
        <w:rPr>
          <w:rFonts w:ascii="仿宋_GB2312" w:hAnsi="仿宋_GB2312" w:cs="仿宋" w:eastAsia="仿宋_GB2312"/>
          <w:sz w:val="32"/>
          <w:szCs w:val="22"/>
        </w:rPr>
        <w:t>湖南省安装工程消耗量标准》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7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市本级政府性建设项目评审（审计）标准操作规范（第二期）》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关于印发《市本级政府性建设项目评审标准操作规范（第三期）》的通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七里桥项目杆线迁改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弱电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给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经缘投资开发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国铁通管道及缆线迁改、有线网络光缆迁改、丹阳路及七里桥路灯迁改、中国电信通信线路迁改，中国长途通信光缆迁改、七里桥基建配电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无法核实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参照市政府领导对电力迁改结算批示，对无现场、无预算、有合同的项目，按合同金额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0%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30.2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七里桥陵叶线杆线转移工程高压电缆单价偏高，设计费高报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碳钢管单价偏高及下浮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.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现场无监理，不计监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14798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59282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5515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7.4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left="6069" w:hanging="160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</w:t>
      </w:r>
      <w:r>
        <w:rPr>
          <w:rFonts w:ascii="仿宋_GB2312" w:hAnsi="仿宋_GB2312" w:cs="仿宋" w:eastAsia="仿宋_GB2312"/>
          <w:sz w:val="32"/>
          <w:lang w:eastAsia="zh-CN"/>
        </w:rPr>
        <w:t>心</w:t>
      </w:r>
    </w:p>
    <w:p>
      <w:pPr>
        <w:pStyle w:val="Normal"/>
        <w:spacing w:lineRule="exact" w:line="600"/>
        <w:ind w:left="6067" w:hanging="9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经缘投资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155"/>
        <w:gridCol w:w="1185"/>
        <w:gridCol w:w="1200"/>
        <w:gridCol w:w="156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七里桥项目杆线迁改费用评审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七里桥改造中国铁通管道及缆线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5580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269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888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按合同价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改造有线网络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8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68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阳路、七里桥改造路灯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7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改造中国电信通信线路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59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8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726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改造中国长途通信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2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27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改造基建配电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2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6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陵叶线杆线转移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6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6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实结算下浮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里桥改造自来水给水管道迁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491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494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68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1479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5928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55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33:0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