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8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常德芷兰实验学校学生宿舍</w:t>
      </w:r>
      <w:r>
        <w:rPr>
          <w:rFonts w:cs="宋体" w:ascii="宋体" w:hAnsi="宋体"/>
          <w:spacing w:val="20"/>
          <w:sz w:val="44"/>
          <w:szCs w:val="44"/>
        </w:rPr>
        <w:t>2</w:t>
      </w:r>
      <w:r>
        <w:rPr>
          <w:rFonts w:ascii="宋体" w:hAnsi="宋体" w:cs="宋体"/>
          <w:spacing w:val="20"/>
          <w:sz w:val="44"/>
          <w:szCs w:val="44"/>
        </w:rPr>
        <w:t>号楼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改造工程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科教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常德芷兰实验学校学生宿舍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号楼改造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学生宿舍楼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楼改造工程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主要工作内容为：屋面防水隔热修缮，卫生间墙面、地面及洁具改造，更换空调、鞋柜及床铺，所有内墙面乳胶漆（含外阳台）、顶棚翻新。安装工程包括给水、排水、空调拆除及新建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发展和改革委员会常发改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9</w:t>
      </w:r>
      <w:r>
        <w:rPr>
          <w:rFonts w:ascii="仿宋_GB2312" w:hAnsi="仿宋_GB2312" w:cs="仿宋" w:eastAsia="仿宋_GB2312"/>
          <w:sz w:val="32"/>
          <w:szCs w:val="32"/>
        </w:rPr>
        <w:t>号文批复立项，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建筑设计院</w:t>
      </w:r>
      <w:r>
        <w:rPr>
          <w:rFonts w:ascii="仿宋_GB2312" w:hAnsi="仿宋_GB2312" w:cs="仿宋" w:eastAsia="仿宋_GB2312"/>
          <w:sz w:val="32"/>
          <w:szCs w:val="32"/>
        </w:rPr>
        <w:t>有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责任</w:t>
      </w:r>
      <w:r>
        <w:rPr>
          <w:rFonts w:ascii="仿宋_GB2312" w:hAnsi="仿宋_GB2312" w:cs="仿宋" w:eastAsia="仿宋_GB2312"/>
          <w:sz w:val="32"/>
          <w:szCs w:val="32"/>
        </w:rPr>
        <w:t>公司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长沙华星建设监理有限公司监理、湖南三星装饰有限公司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456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70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前期费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72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55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建厅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3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PP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项目前期服务性费用打捆包干政策的通知》（常财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常德芷兰实验学校学生宿舍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号楼改造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及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芷兰实验学校、施工单位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拆除工程量多计、暂列金额扣除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7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屋面防水层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0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垃圾外运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2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地面防水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2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墙面抹水泥砂浆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3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乳胶漆墙面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5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墙面砖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4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外门窗塞缝及门窗外部刷外墙漆等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3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外墙防水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6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0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人工及材料调差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4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1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安装部分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1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2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签证部分工程量多计及部分子目套项有误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.9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3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监理费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9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35200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80205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4994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6.4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芷兰实验学校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0"/>
        <w:gridCol w:w="2890"/>
        <w:gridCol w:w="915"/>
        <w:gridCol w:w="525"/>
        <w:gridCol w:w="1500"/>
        <w:gridCol w:w="1357"/>
        <w:gridCol w:w="1305"/>
      </w:tblGrid>
      <w:tr>
        <w:trPr>
          <w:trHeight w:val="1080" w:hRule="atLeast"/>
        </w:trPr>
        <w:tc>
          <w:tcPr>
            <w:tcW w:w="922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芷兰实验学校学生宿舍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号楼改造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461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447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014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工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155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1177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37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1949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2813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13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598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4863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12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部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512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618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50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Style w:val="Font7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3%</w:t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38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58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0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8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86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27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275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52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723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0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5200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2055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994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41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1-19T19:31:00Z</cp:lastPrinted>
  <dcterms:modified xsi:type="dcterms:W3CDTF">2020-12-22T02:43:44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