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6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常德大道至二广高速公路芦荻山互通连接线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（辅道）</w:t>
      </w:r>
      <w:r>
        <w:rPr>
          <w:rFonts w:ascii="宋体" w:hAnsi="宋体" w:cs="宋体"/>
          <w:spacing w:val="20"/>
          <w:sz w:val="44"/>
          <w:szCs w:val="44"/>
        </w:rPr>
        <w:t>工程第四标段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根据《财政投资评审管理规定》、《常德市财政投资评审管</w:t>
      </w:r>
      <w:r>
        <w:rPr>
          <w:rFonts w:ascii="仿宋_GB2312" w:hAnsi="仿宋_GB2312" w:cs="仿宋_GB2312" w:eastAsia="仿宋_GB2312"/>
          <w:sz w:val="32"/>
          <w:szCs w:val="32"/>
        </w:rPr>
        <w:t>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常德大道至二广高速公路芦荻山互通连接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辅道）</w:t>
      </w:r>
      <w:r>
        <w:rPr>
          <w:rFonts w:ascii="仿宋_GB2312" w:hAnsi="仿宋_GB2312" w:cs="仿宋_GB2312" w:eastAsia="仿宋_GB2312"/>
          <w:sz w:val="32"/>
          <w:szCs w:val="32"/>
        </w:rPr>
        <w:t>工程第四标段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项目为常德大道至二广高速公路芦荻山互通连接线（辅道）工程第四标段</w:t>
      </w:r>
      <w:r>
        <w:rPr>
          <w:rFonts w:ascii="仿宋_GB2312" w:hAnsi="仿宋_GB2312" w:cs="仿宋_GB2312" w:eastAsia="仿宋_GB2312"/>
          <w:sz w:val="32"/>
          <w:lang w:eastAsia="zh-CN"/>
        </w:rPr>
        <w:t>，由北幅东溪路</w:t>
      </w:r>
      <w:r>
        <w:rPr>
          <w:rFonts w:eastAsia="仿宋_GB2312" w:cs="仿宋_GB2312" w:ascii="仿宋_GB2312" w:hAnsi="仿宋_GB2312"/>
          <w:sz w:val="32"/>
          <w:lang w:eastAsia="zh-CN"/>
        </w:rPr>
        <w:t>K3+246.708-K3+703.138</w:t>
      </w:r>
      <w:r>
        <w:rPr>
          <w:rFonts w:ascii="仿宋_GB2312" w:hAnsi="仿宋_GB2312" w:cs="仿宋_GB2312" w:eastAsia="仿宋_GB2312"/>
          <w:sz w:val="32"/>
          <w:lang w:eastAsia="zh-CN"/>
        </w:rPr>
        <w:t>四标段（中大设计）、北幅东溪路</w:t>
      </w:r>
      <w:r>
        <w:rPr>
          <w:rFonts w:eastAsia="仿宋_GB2312" w:cs="仿宋_GB2312" w:ascii="仿宋_GB2312" w:hAnsi="仿宋_GB2312"/>
          <w:sz w:val="32"/>
          <w:lang w:eastAsia="zh-CN"/>
        </w:rPr>
        <w:t>HK3+822.7-HK4+525.94</w:t>
      </w:r>
      <w:r>
        <w:rPr>
          <w:rFonts w:ascii="仿宋_GB2312" w:hAnsi="仿宋_GB2312" w:cs="仿宋_GB2312" w:eastAsia="仿宋_GB2312"/>
          <w:sz w:val="32"/>
          <w:lang w:eastAsia="zh-CN"/>
        </w:rPr>
        <w:t>四标段（省交院设计）、南幅迎宾路</w:t>
      </w:r>
      <w:r>
        <w:rPr>
          <w:rFonts w:eastAsia="仿宋_GB2312" w:cs="仿宋_GB2312" w:ascii="仿宋_GB2312" w:hAnsi="仿宋_GB2312"/>
          <w:sz w:val="32"/>
          <w:lang w:eastAsia="zh-CN"/>
        </w:rPr>
        <w:t>K3+177.141-K3+645.133</w:t>
      </w:r>
      <w:r>
        <w:rPr>
          <w:rFonts w:ascii="仿宋_GB2312" w:hAnsi="仿宋_GB2312" w:cs="仿宋_GB2312" w:eastAsia="仿宋_GB2312"/>
          <w:sz w:val="32"/>
          <w:lang w:eastAsia="zh-CN"/>
        </w:rPr>
        <w:t>五标段（中大设计）、南幅迎宾路</w:t>
      </w:r>
      <w:r>
        <w:rPr>
          <w:rFonts w:eastAsia="仿宋_GB2312" w:cs="仿宋_GB2312" w:ascii="仿宋_GB2312" w:hAnsi="仿宋_GB2312"/>
          <w:sz w:val="32"/>
          <w:lang w:eastAsia="zh-CN"/>
        </w:rPr>
        <w:t>GK3+822.7-GK4+495.11</w:t>
      </w:r>
      <w:r>
        <w:rPr>
          <w:rFonts w:ascii="仿宋_GB2312" w:hAnsi="仿宋_GB2312" w:cs="仿宋_GB2312" w:eastAsia="仿宋_GB2312"/>
          <w:sz w:val="32"/>
          <w:lang w:eastAsia="zh-CN"/>
        </w:rPr>
        <w:t>五标段（省交院设计）及绿化工程八标合并组成辅道工程第四标段。道路</w:t>
      </w:r>
      <w:r>
        <w:rPr>
          <w:rFonts w:ascii="仿宋_GB2312" w:hAnsi="仿宋_GB2312" w:cs="仿宋_GB2312" w:eastAsia="仿宋_GB2312"/>
          <w:sz w:val="32"/>
        </w:rPr>
        <w:t>为双向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车道沥青混凝土</w:t>
      </w:r>
      <w:r>
        <w:rPr>
          <w:rFonts w:ascii="仿宋_GB2312" w:hAnsi="仿宋_GB2312" w:cs="仿宋_GB2312" w:eastAsia="仿宋_GB2312"/>
          <w:sz w:val="32"/>
          <w:lang w:eastAsia="zh-CN"/>
        </w:rPr>
        <w:t>道路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标准段机动车道宽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m</w:t>
      </w:r>
      <w:r>
        <w:rPr>
          <w:rFonts w:ascii="仿宋_GB2312" w:hAnsi="仿宋_GB2312" w:cs="仿宋_GB2312" w:eastAsia="仿宋_GB2312"/>
          <w:sz w:val="32"/>
        </w:rPr>
        <w:t>，北辅道长约</w:t>
      </w:r>
      <w:r>
        <w:rPr>
          <w:rFonts w:eastAsia="仿宋_GB2312" w:cs="仿宋_GB2312" w:ascii="仿宋_GB2312" w:hAnsi="仿宋_GB2312"/>
          <w:sz w:val="32"/>
        </w:rPr>
        <w:t>1.1597km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南辅道长约</w:t>
      </w:r>
      <w:r>
        <w:rPr>
          <w:rFonts w:eastAsia="仿宋_GB2312" w:cs="仿宋_GB2312" w:ascii="仿宋_GB2312" w:hAnsi="仿宋_GB2312"/>
          <w:sz w:val="32"/>
        </w:rPr>
        <w:t>1.1404km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主辅路之间设置绿化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22"/>
          <w:lang w:eastAsia="zh-CN"/>
        </w:rPr>
      </w:pPr>
      <w:r>
        <w:rPr>
          <w:rFonts w:ascii="仿宋_GB2312" w:hAnsi="仿宋_GB2312" w:cs="仿宋_GB2312" w:eastAsia="仿宋_GB2312"/>
          <w:sz w:val="32"/>
          <w:szCs w:val="22"/>
          <w:lang w:eastAsia="zh-CN"/>
        </w:rPr>
        <w:t>道路结构层做法由下至上为：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15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级配碎石底层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16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4%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水泥稳定碎石基础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32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5%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水泥稳定碎石基础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稳定基层间水泥浆粘结层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1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沥青同步碎石封层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7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粗粒式商品沥青砼路面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(AC-25)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5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中粒式商品沥青砼路面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(AC-20C)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4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细粒式玄武岩商品改性沥青砼路面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(SMA-13)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2"/>
          <w:lang w:eastAsia="zh-CN"/>
        </w:rPr>
        <w:t>非机动车道变更为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m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宽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彩色透水混凝土路面，做法由下至上为：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15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级配碎石底层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15cm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透水混凝土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4cm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透水混凝土。机动车道与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非机动车道之间设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.5m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宽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海绵渗沟绿化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22"/>
          <w:lang w:eastAsia="zh-CN"/>
        </w:rPr>
      </w:pPr>
      <w:r>
        <w:rPr>
          <w:rFonts w:ascii="仿宋_GB2312" w:hAnsi="仿宋_GB2312" w:cs="仿宋_GB2312" w:eastAsia="仿宋_GB2312"/>
          <w:sz w:val="32"/>
          <w:szCs w:val="22"/>
          <w:lang w:eastAsia="zh-CN"/>
        </w:rPr>
        <w:t>人行道做法由下至上为：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级配碎石底层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15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透水混凝土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3cm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:3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干硬水泥砂浆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22"/>
          <w:lang w:eastAsia="zh-CN"/>
        </w:rPr>
        <w:t>6c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透水机制道板砖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VB 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宽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m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该项目由常发改投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388</w:t>
      </w:r>
      <w:r>
        <w:rPr>
          <w:rFonts w:ascii="仿宋_GB2312" w:hAnsi="仿宋_GB2312" w:cs="仿宋_GB2312" w:eastAsia="仿宋_GB2312"/>
          <w:sz w:val="32"/>
        </w:rPr>
        <w:t>号文批复立项，湖南省交通规划勘察设计院、湖南省中大设计院有限公司设计。常德人和建设有限公司施工，湖南省华顺建设项目管理有限公司监理。</w:t>
      </w:r>
      <w:r>
        <w:rPr>
          <w:rFonts w:ascii="仿宋_GB2312" w:hAnsi="仿宋_GB2312" w:cs="仿宋_GB2312" w:eastAsia="仿宋_GB2312"/>
          <w:sz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月开工、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25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建设单位报送的施工合同、招标文件、投标文件、结算书、施工图、竣工图、工程联系单、签证资料、施工日志、设计变更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仲裁委员会裁决书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常仲裁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</w:rPr>
        <w:t>5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及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市管理和行政执法局、常德市公安局、常德市住房和城乡建设局、常德市交通运输局《关于开展市城区建筑垃圾运输秩序专项整治的通告》（常城管通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建设工程造价管理站对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实际发生环保车运输土方价差如何确定的咨询函》的回复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市造价管理站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发布的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项目施工期各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材料价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>9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现场踏勘了解的情况及测量的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常德大道至二广高速公路芦荻山互通连接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辅道）</w:t>
      </w:r>
      <w:r>
        <w:rPr>
          <w:rFonts w:ascii="仿宋_GB2312" w:hAnsi="仿宋_GB2312" w:cs="仿宋_GB2312" w:eastAsia="仿宋_GB2312"/>
          <w:sz w:val="32"/>
          <w:szCs w:val="32"/>
        </w:rPr>
        <w:t>工程第四标段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638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现场踏勘；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合同内土方工程工程量多计，大型机械进场台次多计，施工便道按签证重新组价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23.2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土方工程中防水土工布取消不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7.0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道路工程中路基路面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58.22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坡面防护现场未做，分离式路段排水沟实际为渗沟和渗水管，审减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108.89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箱涵沟槽土方开挖及回填工程量多计，审减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.6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绿化工程马尼拉草、种植土回填、整理绿化用地等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69.91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除工程工程量少计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铺装工程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变更及签证中，淤泥量根据仲裁结论按实调整，外运运距、运输车型、新增土路肩子目、便道利用量及海绵城市价格等按实调整，综合审增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76.5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变更及签证中，二标主桥外侧楼梯增铺花岗岩面层在主道结算已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.96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变更及签证中，迎宾路污水管改向增加工程量、增加桥底铺装透水砖、路基高程调整增加绿化土方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1.38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变更及签证中，两侧辅道增加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个路口变更工程量多计，审减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42.44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南侧绿化漏报时令草花工程量，审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.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路灯工程漏报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50KVA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柜式箱变及三遥装置，审增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10.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雨污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道、检查井、雨水进水井、钢管井字架、挖填土方及余土外运等工程量多计，部分子目高套，检查井重组单价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给水管道、盲板、消火栓、阀门、阀门井、挖填土方及余土外运等工程量多计，部分子目高套，给水管材、管件、阀门井变更重组单价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绿化工程给水管、截止阀、快接阀门、自动浇灌喷头、阀门井等工程量多计，部分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渗水洼地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DP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壁波纹管及结构缠绕管、雨水检查井等工程量多计，部分子目高套，重组单价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综合管网工程量多计及部分强弱电人孔合井等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19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路灯工程中管网、路灯工程量多计，电缆全部采用铝合金，电缆井未按设计清单施工另组价等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8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绿化中亮化工程管网工程量多计，电缆由铜芯变铝合金，电缆井、庭院灯未按设计清单施工另组价等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31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排污费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材料调差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万元（不含路灯工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仿宋_GB2312" w:cs="仿宋_GB2312" w:ascii="仿宋_GB2312" w:hAnsi="仿宋_GB2312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9956551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2390448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717506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率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7.25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4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firstLine="51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抄送：常德市交通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tbl>
      <w:tblPr>
        <w:tblW w:w="884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3041"/>
        <w:gridCol w:w="1372"/>
        <w:gridCol w:w="1372"/>
        <w:gridCol w:w="1374"/>
        <w:gridCol w:w="1077"/>
      </w:tblGrid>
      <w:tr>
        <w:trPr>
          <w:tblHeader w:val="true"/>
          <w:trHeight w:val="960" w:hRule="atLeast"/>
        </w:trPr>
        <w:tc>
          <w:tcPr>
            <w:tcW w:w="884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大道至二广高速公路芦荻山互通连接线（辅道）工程第四标段结算评审汇总表</w:t>
            </w:r>
          </w:p>
        </w:tc>
      </w:tr>
      <w:tr>
        <w:trPr>
          <w:tblHeader w:val="true"/>
          <w:trHeight w:val="465" w:hRule="atLeast"/>
        </w:trPr>
        <w:tc>
          <w:tcPr>
            <w:tcW w:w="884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22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blHeader w:val="true"/>
          <w:trHeight w:val="22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溪路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标段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3+246.708-K3+703.138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25428.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65321.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107.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6564.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4671.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98107.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8806.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8187.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619.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8226.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9370.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855.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坡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082.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528.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553.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线综合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5497.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641.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55.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219.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013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06.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032.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748.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83.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2.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062.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95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595.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501.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3501.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溪路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标段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K3+822.7-HK4+525.9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35391.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7859.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7531.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6726.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5006.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1720.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0653.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8770.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1883.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涵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911.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20.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1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坡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225.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231.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94.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5593.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9658.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935.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056.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46.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009.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869.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50869.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线综合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5659.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8280.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379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9564.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38.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4926.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46.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6846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492.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93492.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迎宾路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五标段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3+177.141-K3+645.13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19574.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57272.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2301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1343.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0973.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369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7583.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4877.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705.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2698.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9230.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468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坡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629.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271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358.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线综合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7855.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2399.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55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054.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431.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23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09.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521.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88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55.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355.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234.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7234.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7.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977.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迎宾路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五标段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K3+822.7-GK4+495.11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05930.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88540.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7389.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7447.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8759.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8688.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9689.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2622.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066.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7261.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517.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743.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坡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481.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884.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597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涵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17.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85.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32.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737.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83.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253.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183.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72183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002.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36.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9265.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线综合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3193.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6275.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18.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562.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11562.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030.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85030.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（北侧绿化、给水、亮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2272.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0615.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1656.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774.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59.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815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1365.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7539.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826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771.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14.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56.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988.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587.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401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45.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62.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82.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26.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52.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4025.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（南侧绿化、给水、亮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6251.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8774.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7477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3945.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8654.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291.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33.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45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8.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100.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69.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731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617.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560.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056.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617.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7.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29.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36.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56.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9.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（绿化土方、排水、铺装及拆除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96561.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85752.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0808.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土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1354.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5872.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481.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8430.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418.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1987.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8885.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6963.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922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7890.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24.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8265.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清单外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872.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22872.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及签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30418.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40251.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609832.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变更及签证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30418.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87763.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57344.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坡绿化边沟改为渗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605.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6605.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侧绿化漏报时令草花（清单内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867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34867.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KV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柜式箱变及三遥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15.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1015.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 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981828.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984388.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97440.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扣排污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69888.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888.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3684.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948.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7735.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5655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3904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750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1-01-04T00:10:21Z</dcterms:modified>
  <cp:revision>37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