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2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武陵大道杆线迁改费用</w:t>
      </w:r>
      <w:r>
        <w:rPr>
          <w:rFonts w:ascii="宋体" w:hAnsi="宋体" w:cs="宋体"/>
          <w:spacing w:val="20"/>
          <w:sz w:val="44"/>
          <w:szCs w:val="44"/>
        </w:rPr>
        <w:t>结算评审的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大道杆线迁改费用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武陵大道杆线迁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。主要工程内容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武陵大道路灯及电缆迁改及宏大圆盘有线电视光缆迁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该项目由湖南有线常德网络有限公司、常德市灯景建安有限公司施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8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人民政府办公室秘书二科拟办意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武陵大道项目杆线迁改费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经缘投资开发有限公司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武陵大道路灯及电缆迁改及宏大圆盘有线电视光缆迁改</w:t>
      </w:r>
      <w:r>
        <w:rPr>
          <w:rFonts w:ascii="仿宋_GB2312" w:hAnsi="仿宋_GB2312" w:cs="仿宋_GB2312" w:eastAsia="仿宋_GB2312"/>
          <w:sz w:val="32"/>
          <w:szCs w:val="32"/>
        </w:rPr>
        <w:t>经确认该项目施工现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无法核实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参照市政府领导对电力迁改结算批示，对无现场、无预算、有合同的项目，按合同金额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0%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实行结算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7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现场无监理，不计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61384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411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7273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7.8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缘投资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300"/>
        <w:gridCol w:w="1155"/>
        <w:gridCol w:w="1185"/>
        <w:gridCol w:w="1200"/>
        <w:gridCol w:w="1560"/>
      </w:tblGrid>
      <w:tr>
        <w:trPr>
          <w:trHeight w:val="690" w:hRule="atLeast"/>
        </w:trPr>
        <w:tc>
          <w:tcPr>
            <w:tcW w:w="909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武陵大道项目杆线迁改费用评审汇总表</w:t>
            </w:r>
          </w:p>
        </w:tc>
      </w:tr>
      <w:tr>
        <w:trPr>
          <w:trHeight w:val="299" w:hRule="atLeast"/>
        </w:trPr>
        <w:tc>
          <w:tcPr>
            <w:tcW w:w="90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宏达圆盘改扩建有线电视光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10370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  <w:t>5256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11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、武陵桥改造路灯及路灯电缆迁改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5767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3154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1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138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41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72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0:58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