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常德市第一中学图书馆立面维修改造</w:t>
      </w:r>
      <w:r>
        <w:rPr>
          <w:rFonts w:ascii="宋体" w:hAnsi="宋体" w:cs="宋体"/>
          <w:spacing w:val="20"/>
          <w:sz w:val="44"/>
          <w:szCs w:val="44"/>
        </w:rPr>
        <w:t>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科教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第一中学图书馆立面维修改造</w:t>
      </w:r>
      <w:r>
        <w:rPr>
          <w:rFonts w:ascii="仿宋_GB2312" w:hAnsi="仿宋_GB2312" w:cs="仿宋" w:eastAsia="仿宋_GB2312"/>
          <w:sz w:val="32"/>
          <w:szCs w:val="32"/>
        </w:rPr>
        <w:t>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位于常德市第一中学内，改造建筑面积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3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㎡。图书馆改造主要内容为原大门口增加外走廊，室内墙面和天棚铲除清理原装饰面后重新刷墙漆，外墙面铲除原瓷质面砖后贴仿古灰色外墙砖，外墙面安装成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EPS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线条，原室外台阶拆除后新作陶瓷砖台阶，窗户更换铝合金中空玻璃窗及电气、洁具、灯具工程改造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本级教附</w:t>
      </w:r>
      <w:r>
        <w:rPr>
          <w:rFonts w:ascii="仿宋_GB2312" w:hAnsi="仿宋_GB2312" w:cs="仿宋" w:eastAsia="仿宋_GB2312"/>
          <w:sz w:val="32"/>
          <w:szCs w:val="32"/>
        </w:rPr>
        <w:t>立项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建筑设计院有限责任公司、设计，长沙华兴建设监理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监理，湖南浩宇建设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建设工程造价管理站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〈湖南省建设工程计价办法〉及〈湖南省建设工程消耗量标准〉解释汇编（一）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</w:rPr>
        <w:t>湖南省住建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关于颁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〈湖南省建设工程计价办法〉及〈湖南省建设工程消耗量标准〉解释汇编（二）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计费程序和计费标准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及</w:t>
      </w:r>
      <w:r>
        <w:rPr>
          <w:rFonts w:ascii="仿宋_GB2312" w:hAnsi="仿宋_GB2312" w:cs="仿宋_GB2312" w:eastAsia="仿宋_GB2312"/>
          <w:sz w:val="32"/>
        </w:rPr>
        <w:t>〈</w:t>
      </w:r>
      <w:r>
        <w:rPr>
          <w:rFonts w:ascii="仿宋_GB2312" w:hAnsi="仿宋_GB2312" w:eastAsia="仿宋_GB2312"/>
          <w:sz w:val="32"/>
        </w:rPr>
        <w:t>关于增值税条件下材料价格发布与使用的规定</w:t>
      </w:r>
      <w:r>
        <w:rPr>
          <w:rFonts w:ascii="仿宋_GB2312" w:hAnsi="仿宋_GB2312" w:cs="仿宋_GB2312" w:eastAsia="仿宋_GB2312"/>
          <w:sz w:val="32"/>
        </w:rPr>
        <w:t>〉</w:t>
      </w:r>
      <w:r>
        <w:rPr>
          <w:rFonts w:ascii="仿宋_GB2312" w:hAnsi="仿宋_GB2312" w:eastAsia="仿宋_GB2312"/>
          <w:sz w:val="32"/>
        </w:rPr>
        <w:t>的通知</w:t>
      </w:r>
      <w:r>
        <w:rPr>
          <w:rFonts w:ascii="仿宋_GB2312" w:hAnsi="仿宋_GB2312" w:eastAsia="仿宋_GB2312"/>
          <w:sz w:val="32"/>
          <w:lang w:eastAsia="zh-CN"/>
        </w:rPr>
        <w:t>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市本级政府性建设项目评审（审计）标准操作规范》（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期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第一中学图书馆立面维修改造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的工程费与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市一中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建筑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挖沟槽土方、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现浇构件钢筋、直形墙及挑檐混凝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7.9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装饰工程仿古灰色外墙砖、内墙漆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.6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EPS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线条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送审工程量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多计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及单价偏高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red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外墙防水送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9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red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配电箱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筒灯、吊灯、吸顶灯、格栅灯、壁灯及卫生洁具、消防设施等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0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电线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VC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配管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初审为黄腊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户电缆不属于本项目施工及消防管未更换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9. 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EPS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线条刷真石漆工程量多计、单价偏高，文化石和钢架小屋檐与清单内重复计算，图书馆封存保护费单价偏高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1.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0. 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扣减排污费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4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left="640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0. 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送审金额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3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306689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358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3331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0.43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5429" w:hanging="9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en-US" w:eastAsia="zh-CN"/>
        </w:rPr>
        <w:t>常德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8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1"/>
        <w:gridCol w:w="3956"/>
        <w:gridCol w:w="1189"/>
        <w:gridCol w:w="1245"/>
        <w:gridCol w:w="1320"/>
        <w:gridCol w:w="1185"/>
      </w:tblGrid>
      <w:tr>
        <w:trPr>
          <w:trHeight w:val="940" w:hRule="atLeast"/>
        </w:trPr>
        <w:tc>
          <w:tcPr>
            <w:tcW w:w="9826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一中图书馆立面维修改造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315" w:hRule="atLeast"/>
        </w:trPr>
        <w:tc>
          <w:tcPr>
            <w:tcW w:w="9826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97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99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97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及合同清单增减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89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82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71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9</w:t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及合同清单增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内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89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319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712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除排污费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91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、签证单及合同清单增减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7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6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0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含排污费</w:t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1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6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审定设计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审定监理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审定造价咨询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变更增加设计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68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33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43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06T09:10:00Z</cp:lastPrinted>
  <dcterms:modified xsi:type="dcterms:W3CDTF">2020-12-22T02:42:55Z</dcterms:modified>
  <cp:revision>10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