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人民路项目杆线迁改费用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民路项目杆线迁改费用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民路项目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人民路改造甘露寺市场中国铁通光缆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人民路改造三闾路口有线电视光缆迁改，人民路改造中国电信光缆迁改，人民路东电线电缆转移，人民路自来水管迁改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中国铁通集团有限公司常德分公司、湖南有线常德网络有限公司、中国电信股份有限公司常德分公司、湖南德力电力集团有限公司配网建设分公司、常德市沃特市政工程总公司施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6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</w:rPr>
        <w:t>省住房和城乡建设厅《关于颁发湖南省建设工程工程量清单计价办法》的通知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2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省住房和城乡建设厅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人民路项目杆线迁改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弱电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甘露寺市场中国铁通光缆迁改工程、三闾路口有线电视光缆迁改工程、中国电信光缆迁改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参照市政府领导对电力迁改结算批示，对无现场、无预算、有合同的项目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6.9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人民路东电线电缆转移高压电缆单价偏高，设计费高报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.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给水卷板管等单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2408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72115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0292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1.8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155"/>
        <w:gridCol w:w="1185"/>
        <w:gridCol w:w="1200"/>
        <w:gridCol w:w="15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人民路项目杆线迁改费用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人民路改造甘露寺市场中国铁通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3861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2647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13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按合同价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改造三闾路口有线电视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848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7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47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改造中国电信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945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09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3355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东电线电缆转移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39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69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按实审核下浮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改造自来水给水管道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6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3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5240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21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029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1:5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