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5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常德市城区段石长铁路复线常德站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北移项目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三改（第二批和第三批）</w:t>
      </w:r>
      <w:r>
        <w:rPr>
          <w:rFonts w:ascii="宋体" w:hAnsi="宋体" w:cs="宋体"/>
          <w:spacing w:val="20"/>
          <w:sz w:val="44"/>
          <w:szCs w:val="44"/>
        </w:rPr>
        <w:t>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融资核算中心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常德市城区段石长铁路复线常德站北移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三改（第二批和第三批）</w:t>
      </w:r>
      <w:r>
        <w:rPr>
          <w:rFonts w:ascii="仿宋_GB2312" w:hAnsi="仿宋_GB2312" w:cs="仿宋" w:eastAsia="仿宋_GB2312"/>
          <w:sz w:val="32"/>
          <w:szCs w:val="32"/>
        </w:rPr>
        <w:t>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工程为常德市城区段石长铁路复线常德站北移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三改（第二批和第三批）</w:t>
      </w:r>
      <w:r>
        <w:rPr>
          <w:rFonts w:ascii="仿宋_GB2312" w:hAnsi="仿宋_GB2312" w:cs="仿宋" w:eastAsia="仿宋_GB2312"/>
          <w:sz w:val="32"/>
          <w:szCs w:val="32"/>
        </w:rPr>
        <w:t>工程，项目地点位于常德市城区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其中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第二批包括金家坪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组排水工程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竹根潭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组排水工程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东风社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组道路工程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双桥社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组道路及排水工程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七里桥社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组道路及排水工程、七里桥社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组道路工程、七里桥社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SCDK91+500-SCDK81+8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段排水工程；第三批包括武陵区金家坪村道路及排水工程、武陵区竹根潭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组道路及排水工程、武陵区东风社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组排水工程、武陵区东风社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组道路工程、武陵区腰路铺社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组道路及排水工程、柳叶湖双桥社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组道路工程、柳叶湖七里桥社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组道路及排水工程）；桃兴小区恢复道路、绿化、排水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right="-6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中铁十二局集团有限公司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施工，施工时间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（桃兴小区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）。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2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报送的结算书、竣工资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铁路建设协调领导小组办公室《关于</w:t>
      </w:r>
      <w:r>
        <w:rPr>
          <w:rFonts w:ascii="仿宋_GB2312" w:hAnsi="仿宋_GB2312" w:cs="仿宋" w:eastAsia="仿宋_GB2312"/>
          <w:sz w:val="32"/>
          <w:szCs w:val="32"/>
        </w:rPr>
        <w:t>石长铁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增建二线城区段处理有关遗留问题的会议纪要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铁路建设协调领导小组办公室《关于</w:t>
      </w:r>
      <w:r>
        <w:rPr>
          <w:rFonts w:ascii="仿宋_GB2312" w:hAnsi="仿宋_GB2312" w:cs="仿宋" w:eastAsia="仿宋_GB2312"/>
          <w:sz w:val="32"/>
          <w:szCs w:val="32"/>
        </w:rPr>
        <w:t>石长铁路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城区改线段处理有关问题的会议纪要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建厅《关于印发〈湖南省建设工程计价办法〉及〈湖南省建设工程消耗量标准〉的通知》（湘建价〔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113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建厅《关于发布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年湖南省建设工程人工工资单价的通知》（湘建价〔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112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>8.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建厅《关于取消建筑行业劳保基金与增加社会保险费有关事项的通知》（湘建价〔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016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134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>9.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建厅《关于调整补充增值税条件下建设工程计价依据的通知》（湘建价〔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016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160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>10.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建厅《关于调整园林苗木等综合税率和社会保险费计费标准的通知》（湘建价〔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134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>11.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造价管理总站《关于印发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版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建设工程计价办法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及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解释汇编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一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的通知》（湘建价建〔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016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>12.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造价管理总站《关于颁发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版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建设工程计价办法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及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解释汇编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二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的通知》（湘建价建〔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>13.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常德市造价管理站施工期材料发布价及市场价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>14</w:t>
      </w:r>
      <w:r>
        <w:rPr>
          <w:rFonts w:eastAsia="仿宋_GB2312" w:ascii="仿宋_GB2312" w:hAnsi="仿宋_GB2312"/>
          <w:sz w:val="32"/>
          <w:szCs w:val="22"/>
          <w:lang w:val="zh-CN" w:eastAsia="zh-CN"/>
        </w:rPr>
        <w:t>.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22"/>
          <w:lang w:val="zh-CN" w:eastAsia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eastAsia="仿宋_GB2312"/>
          <w:sz w:val="32"/>
          <w:szCs w:val="22"/>
          <w:lang w:val="zh-CN" w:eastAsia="zh-CN"/>
        </w:rPr>
        <w:t>常德市城区段石长铁路复线常德站北移项目三改（第二批和第三批）工程第二批、第三批工程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金柳置业业有限公司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（一）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第二批三改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材料二次搬运费不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施工机械进出场费多计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4.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换填黄土和山砾定额高套、工程量多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.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浆砌片石沟工程量多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土方开挖及回填等工程量多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.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槽钢、松木桩支护费用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.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道路部分工程量多计、子目高套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7.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排水管、路面等材料价格调整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4.6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排水管规格型号高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5.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其它零星项及费率相应调整等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9.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（二）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第三批三改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材料二次搬运费不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7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施工机械进出场费多计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4.6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换填黄土和山砾定额高套、工程量多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.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土方开挖及回填等工程量多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.4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槽钢、松木桩支护费用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.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道路部分工程量多计、子目高套，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.7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排水管、路面等材料价格调整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2.6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排水等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9.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其它零星项及费率相应调整等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4.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桃兴小区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"/>
          <w:sz w:val="32"/>
          <w:szCs w:val="2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　　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拆除和挖碴工程量多计、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.4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土方回填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.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机械进出场费多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道路部分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排水部分管材单价高计等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2.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排水土方及砂回填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电气安装部分工程量多计、主材价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.7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绿化工程材料价格调整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.4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94791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50313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44478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1.47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8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22"/>
        </w:rPr>
        <w:t>常德金柳置业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7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5"/>
        <w:gridCol w:w="3630"/>
        <w:gridCol w:w="1170"/>
        <w:gridCol w:w="1200"/>
        <w:gridCol w:w="1170"/>
        <w:gridCol w:w="1005"/>
      </w:tblGrid>
      <w:tr>
        <w:trPr>
          <w:trHeight w:val="1020" w:hRule="atLeast"/>
        </w:trPr>
        <w:tc>
          <w:tcPr>
            <w:tcW w:w="878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石长铁路复线常德站北移项目三改（第二批和第三批）工程结算评审汇总表</w:t>
            </w:r>
          </w:p>
        </w:tc>
      </w:tr>
      <w:tr>
        <w:trPr>
          <w:trHeight w:val="450" w:hRule="atLeast"/>
        </w:trPr>
        <w:tc>
          <w:tcPr>
            <w:tcW w:w="54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名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31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39677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8627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3407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家坪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排水工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677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223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54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竹根潭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排水工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031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0689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962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风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道路工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06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86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20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里桥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道路工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598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236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362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里桥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CDK91+500-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CDK81+8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排水工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997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617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799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桥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002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120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8815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里桥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2054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8739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809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8441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2005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4355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区东风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排水工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87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49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387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区东风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道路工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816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795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213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叶湖双桥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道路工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028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664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3646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区金家坪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164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6999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4646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区竹根潭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778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5713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2068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区腰路铺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8984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124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8607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叶湖七里桥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181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602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788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桃兴小区改造工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2382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680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7024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   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4791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03133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44786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.47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16"/>
      <w:szCs w:val="16"/>
      <w:u w:val="none"/>
    </w:rPr>
  </w:style>
  <w:style w:type="character" w:styleId="Font51">
    <w:name w:val="font51"/>
    <w:basedOn w:val="Style14"/>
    <w:qFormat/>
    <w:rPr>
      <w:rFonts w:ascii="Arial" w:hAnsi="Arial" w:cs="Arial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03-10T11:00:00Z</cp:lastPrinted>
  <dcterms:modified xsi:type="dcterms:W3CDTF">2021-01-04T00:09:53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