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柳叶诗韵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景墙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对外经济贸易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柳叶诗韵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景墙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打造柳叶湖旅游品牌，创建国家级旅游度假区，根据市、区两级政府要求对柳叶诗韵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景墙进行改造。本次改造的景墙共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块，其中书卷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块、画卷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块、画框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块，景墙主体为弧形钢筋混凝土结构，长</w:t>
      </w:r>
      <w:r>
        <w:rPr>
          <w:rFonts w:eastAsia="仿宋_GB2312" w:cs="仿宋" w:ascii="仿宋_GB2312" w:hAnsi="仿宋_GB2312"/>
          <w:sz w:val="32"/>
          <w:szCs w:val="32"/>
        </w:rPr>
        <w:t>8.38M</w:t>
      </w:r>
      <w:r>
        <w:rPr>
          <w:rFonts w:ascii="仿宋_GB2312" w:hAnsi="仿宋_GB2312" w:cs="仿宋" w:eastAsia="仿宋_GB2312"/>
          <w:sz w:val="32"/>
          <w:szCs w:val="32"/>
        </w:rPr>
        <w:t>，高</w:t>
      </w:r>
      <w:r>
        <w:rPr>
          <w:rFonts w:eastAsia="仿宋_GB2312" w:cs="仿宋" w:ascii="仿宋_GB2312" w:hAnsi="仿宋_GB2312"/>
          <w:sz w:val="32"/>
          <w:szCs w:val="32"/>
        </w:rPr>
        <w:t>2M</w:t>
      </w:r>
      <w:r>
        <w:rPr>
          <w:rFonts w:ascii="仿宋_GB2312" w:hAnsi="仿宋_GB2312" w:cs="仿宋" w:eastAsia="仿宋_GB2312"/>
          <w:sz w:val="32"/>
          <w:szCs w:val="32"/>
        </w:rPr>
        <w:t>，景墙立面挂贴天然汉白玉和黑金砂石材，石材上镌刻诗词和画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海睿文化发展有限公司设计和施工，长沙中大建设监理有限</w:t>
      </w:r>
      <w:r>
        <w:rPr>
          <w:rFonts w:ascii="仿宋_GB2312" w:hAnsi="仿宋_GB2312" w:cs="仿宋_GB2312" w:eastAsia="仿宋_GB2312"/>
          <w:sz w:val="32"/>
          <w:szCs w:val="32"/>
        </w:rPr>
        <w:t>公司监理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竣工。项目预算审定金额</w:t>
      </w:r>
      <w:r>
        <w:rPr>
          <w:rFonts w:eastAsia="仿宋_GB2312" w:cs="仿宋_GB2312" w:ascii="仿宋_GB2312" w:hAnsi="仿宋_GB2312"/>
          <w:sz w:val="32"/>
          <w:szCs w:val="32"/>
        </w:rPr>
        <w:t>7318650</w:t>
      </w:r>
      <w:r>
        <w:rPr>
          <w:rFonts w:ascii="仿宋_GB2312" w:hAnsi="仿宋_GB2312" w:cs="仿宋_GB2312" w:eastAsia="仿宋_GB2312"/>
          <w:sz w:val="32"/>
          <w:szCs w:val="32"/>
        </w:rPr>
        <w:t>元（含前期费用</w:t>
      </w:r>
      <w:r>
        <w:rPr>
          <w:rFonts w:eastAsia="仿宋_GB2312" w:cs="仿宋_GB2312" w:ascii="仿宋_GB2312" w:hAnsi="仿宋_GB2312"/>
          <w:sz w:val="32"/>
          <w:szCs w:val="32"/>
        </w:rPr>
        <w:t>784229</w:t>
      </w:r>
      <w:r>
        <w:rPr>
          <w:rFonts w:ascii="仿宋_GB2312" w:hAnsi="仿宋_GB2312" w:cs="仿宋_GB2312" w:eastAsia="仿宋_GB2312"/>
          <w:sz w:val="32"/>
          <w:szCs w:val="32"/>
        </w:rPr>
        <w:t>元）（常财审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752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34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eastAsia="仿宋_GB2312"/>
          <w:sz w:val="32"/>
        </w:rPr>
        <w:t>关于增值税条件下计费程序和计费标准的规定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eastAsia="仿宋_GB2312"/>
          <w:sz w:val="32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eastAsia="仿宋_GB2312"/>
          <w:sz w:val="32"/>
        </w:rPr>
        <w:t>关于增值税条件下材料价格发布与使用的规定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eastAsia="仿宋_GB2312"/>
          <w:sz w:val="32"/>
        </w:rPr>
        <w:t>的通知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常德柳叶湖旅游度假区管理委员会《关于同意柳叶诗韵工程新增调整项目结算送审的请示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常柳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及相关领导批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柳叶诗韵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景墙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32"/>
        </w:rPr>
        <w:t>常德海睿文化发展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tabs>
          <w:tab w:val="clear" w:pos="420"/>
          <w:tab w:val="left" w:pos="1134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eastAsia="仿宋_GB2312"/>
          <w:sz w:val="32"/>
          <w:szCs w:val="32"/>
          <w:lang w:val="zh-CN"/>
        </w:rPr>
        <w:t>整理评审工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作底稿等资料并归档，出具评审报告。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评审中发现的主要问题与审核情况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景墙汉白玉、黑金砂石材（含镌刻诗词画卷）单价偏高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79.2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景墙天然云石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6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景墙钢筋、混凝土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1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景墙灯具、管线单价偏高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4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景墙平移钢筋、混凝土工程量与合同内部分重复计算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4.8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景墙基础加深钢筋、混凝土工程量与合同内部分重复计算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6.8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仿天然石坐椅工程量多计，审增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0.2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8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部分签证项目计算不合理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.2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9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不锈钢雨棚搭设费用不应计取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.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0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书卷、画框、画卷样板墙与合同内部分重复计算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迎检卫生费、材料二次搬运费不应计取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4.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景墙灯具、管线工程量多计，单价偏高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5.4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司马楼景墙钢龙骨子目高套，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2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司马楼汉白玉浮雕、汉白玉石材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2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司马楼牌匾单价偏高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.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6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合同外工程按规定下浮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6.8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snapToGrid w:val="false"/>
        <w:spacing w:lineRule="exact" w:line="560"/>
        <w:ind w:left="181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7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排污费不应计取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.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983059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700249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282809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 xml:space="preserve">28.77 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湖南省常德柳叶湖旅游度假区管理委员会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  <w:lang w:bidi="ar"/>
        </w:rPr>
        <w:t>柳叶诗韵</w:t>
      </w:r>
      <w:r>
        <w:rPr>
          <w:rFonts w:eastAsia="仿宋_GB2312" w:cs="仿宋" w:ascii="仿宋_GB2312" w:hAnsi="仿宋_GB2312"/>
          <w:bCs/>
          <w:color w:val="000000"/>
          <w:kern w:val="0"/>
          <w:sz w:val="32"/>
          <w:szCs w:val="32"/>
          <w:lang w:bidi="ar"/>
        </w:rPr>
        <w:t>-</w:t>
      </w: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  <w:lang w:bidi="ar"/>
        </w:rPr>
        <w:t>景墙工程结算评审汇总表</w:t>
      </w:r>
    </w:p>
    <w:tbl>
      <w:tblPr>
        <w:tblW w:w="8932" w:type="dxa"/>
        <w:jc w:val="left"/>
        <w:tblInd w:w="1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3285"/>
        <w:gridCol w:w="1350"/>
        <w:gridCol w:w="1275"/>
        <w:gridCol w:w="1295"/>
        <w:gridCol w:w="992"/>
      </w:tblGrid>
      <w:tr>
        <w:trPr>
          <w:trHeight w:val="207" w:hRule="atLeast"/>
        </w:trPr>
        <w:tc>
          <w:tcPr>
            <w:tcW w:w="8932" w:type="dxa"/>
            <w:gridSpan w:val="6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6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单 项 工 程 名 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合同内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595955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4738560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1220992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合同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653423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6534230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景墙装饰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清单内增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-25828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-1527685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126939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景墙安装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清单内增减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-31639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-267985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-48407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设计变更及签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237806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1320526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105753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景墙签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5774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48056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969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变更增加 景墙平移及新增矮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29389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145220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14867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基础加深变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17736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9161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16820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钢筋变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12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3614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3614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景墙电施 音响、亮化 结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80531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595991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20931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柳叶诗韵—签证部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792058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330218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46184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更换仿天然石椅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19434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191880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246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二次搬运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2120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 xml:space="preserve">2120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合同外工程（司马楼景墙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149298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943413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54956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24"/>
                <w:szCs w:val="24"/>
              </w:rPr>
              <w:t xml:space="preserve">合   计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9830596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7002499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2828097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  <w:szCs w:val="24"/>
              </w:rPr>
              <w:t>28.77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214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0:35:00Z</dcterms:created>
  <dc:creator>胡泽彬</dc:creator>
  <dc:description/>
  <dc:language>en-US</dc:language>
  <cp:lastModifiedBy>   TA。</cp:lastModifiedBy>
  <cp:lastPrinted>2020-10-25T10:58:00Z</cp:lastPrinted>
  <dcterms:modified xsi:type="dcterms:W3CDTF">2020-12-22T02:36:30Z</dcterms:modified>
  <cp:revision>9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