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1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常德市新世纪花园海绵城市建设改造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新世纪花园海绵城市建设改造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新世纪花园海绵城市建设改造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内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包括院内沥青混凝土道路、透水砖铺设、生态停车位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给排水工程、路灯工程、生态沟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栽植马尼拉、麦冬等地被植物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由常德市发改委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批复立项，</w:t>
      </w:r>
      <w:r>
        <w:rPr>
          <w:rFonts w:ascii="仿宋_GB2312" w:hAnsi="仿宋_GB2312" w:cs="仿宋" w:eastAsia="仿宋_GB2312"/>
          <w:sz w:val="32"/>
          <w:szCs w:val="32"/>
        </w:rPr>
        <w:t>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建筑设计院有限责任公司</w:t>
      </w:r>
      <w:r>
        <w:rPr>
          <w:rFonts w:ascii="仿宋_GB2312" w:hAnsi="仿宋_GB2312" w:cs="仿宋" w:eastAsia="仿宋_GB2312"/>
          <w:sz w:val="32"/>
          <w:szCs w:val="32"/>
        </w:rPr>
        <w:t>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常德佳顺建设咨询监理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监理，</w:t>
      </w:r>
      <w:r>
        <w:rPr>
          <w:rFonts w:ascii="仿宋_GB2312" w:hAnsi="仿宋_GB2312" w:cs="仿宋" w:eastAsia="仿宋_GB2312"/>
          <w:sz w:val="32"/>
          <w:szCs w:val="32"/>
        </w:rPr>
        <w:t>湖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经远建筑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项目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72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常德市经海海绵工程技术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工程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增值税条件下计费程序和计费标准的规定》（湘建价〔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72</w:t>
      </w:r>
      <w:r>
        <w:rPr>
          <w:rFonts w:ascii="仿宋_GB2312" w:hAnsi="仿宋_GB2312" w:cs="宋体" w:eastAsia="仿宋_GB2312"/>
          <w:sz w:val="32"/>
          <w:szCs w:val="32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60</w:t>
      </w:r>
      <w:r>
        <w:rPr>
          <w:rFonts w:ascii="仿宋_GB2312" w:hAnsi="仿宋_GB2312" w:cs="宋体" w:eastAsia="仿宋_GB2312"/>
          <w:sz w:val="32"/>
          <w:szCs w:val="32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常德市建设</w:t>
      </w:r>
      <w:r>
        <w:rPr>
          <w:rFonts w:ascii="仿宋_GB2312" w:hAnsi="仿宋_GB2312" w:cs="仿宋_GB2312" w:eastAsia="仿宋_GB2312"/>
          <w:sz w:val="32"/>
          <w:szCs w:val="32"/>
        </w:rPr>
        <w:t>工程造价管理站发布的施工同期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现场踏勘了解的情况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德市新世纪花园海绵城市建设改造工程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的工程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32"/>
        </w:rPr>
        <w:t>常德市经海海绵工程技术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拆除原有透水砖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75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建筑垃圾外运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KM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红色透水砖、灰色植草砖等子目高套，材料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透水管工程量多计、主材价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挖除小苗及地被重复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道路面层及垫层等拆除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防腐木工程量多计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粘层子目高套、土工布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砌花岗岩立缘石等工程量多计、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械进出场费用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成品树脂排水沟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居民楼排水管、双壁波纹雨水管工程量多计、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溢流式雨水口子目高套、重型铸铁井盖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雨水花园、植草沟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疏通管道不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路灯灯杆及基础拆除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路灯配线工程量多计、安装庭院灯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种植土回填工程量多计、土方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混播草皮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绿化养护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排污费及其他核减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外下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7416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1534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882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.1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 w:eastAsia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经海海绵工程技术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5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2402"/>
        <w:gridCol w:w="1530"/>
        <w:gridCol w:w="1515"/>
        <w:gridCol w:w="1575"/>
        <w:gridCol w:w="1699"/>
        <w:gridCol w:w="3"/>
      </w:tblGrid>
      <w:tr>
        <w:trPr>
          <w:trHeight w:val="1020" w:hRule="atLeast"/>
        </w:trPr>
        <w:tc>
          <w:tcPr>
            <w:tcW w:w="945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新世纪花园海绵城市建设改造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945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装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94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987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621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92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62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9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68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348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377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08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91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97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4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699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9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项税调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28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交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.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，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4167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53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88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14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3-10T11:00:00Z</cp:lastPrinted>
  <dcterms:modified xsi:type="dcterms:W3CDTF">2020-12-22T02:30:46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