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 w:eastAsia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6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常德市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桃花源大桥北</w:t>
      </w:r>
      <w:r>
        <w:rPr>
          <w:rFonts w:eastAsia="宋体" w:cs="宋体" w:ascii="宋体" w:hAnsi="宋体"/>
          <w:spacing w:val="20"/>
          <w:sz w:val="44"/>
          <w:szCs w:val="44"/>
          <w:lang w:val="en-US" w:eastAsia="zh-CN"/>
        </w:rPr>
        <w:t>PPP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项目芙蓉</w:t>
      </w:r>
    </w:p>
    <w:p>
      <w:pPr>
        <w:pStyle w:val="Normal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公园展示区</w:t>
      </w:r>
      <w:r>
        <w:rPr>
          <w:rFonts w:ascii="宋体" w:hAnsi="宋体" w:cs="宋体"/>
          <w:spacing w:val="20"/>
          <w:sz w:val="44"/>
          <w:szCs w:val="44"/>
        </w:rPr>
        <w:t>工程</w:t>
      </w:r>
      <w:r>
        <w:rPr>
          <w:rFonts w:ascii="宋体" w:hAnsi="宋体" w:cs="宋体"/>
          <w:spacing w:val="20"/>
          <w:sz w:val="44"/>
          <w:szCs w:val="44"/>
        </w:rPr>
        <w:t>结算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_GB2312"/>
          <w:spacing w:val="20"/>
          <w:sz w:val="32"/>
          <w:szCs w:val="44"/>
        </w:rPr>
      </w:pPr>
      <w:r>
        <w:rPr>
          <w:rFonts w:eastAsia="仿宋_GB2312" w:cs="仿宋_GB2312" w:ascii="仿宋_GB2312" w:hAnsi="仿宋_GB2312"/>
          <w:spacing w:val="20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政府与社会资本合作中心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</w:t>
      </w:r>
      <w:r>
        <w:rPr>
          <w:rFonts w:ascii="仿宋_GB2312" w:hAnsi="仿宋_GB2312" w:cs="仿宋" w:eastAsia="仿宋_GB2312"/>
          <w:sz w:val="32"/>
          <w:szCs w:val="32"/>
        </w:rPr>
        <w:t>、《常德市财政投资评审管理办法》</w:t>
      </w:r>
      <w:r>
        <w:rPr>
          <w:rFonts w:ascii="仿宋_GB2312" w:hAnsi="仿宋_GB2312" w:cs="仿宋_GB2312" w:eastAsia="仿宋_GB2312"/>
          <w:sz w:val="32"/>
          <w:szCs w:val="32"/>
        </w:rPr>
        <w:t>，我中心对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_GB2312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桃花源大桥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PPP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芙蓉公园展示区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textAlignment w:val="auto"/>
        <w:rPr>
          <w:rFonts w:ascii="黑体" w:hAnsi="黑体" w:eastAsia="黑体" w:cs="黑体"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</w:t>
      </w:r>
      <w:r>
        <w:rPr>
          <w:rFonts w:eastAsia="黑体" w:cs="黑体" w:ascii="黑体" w:hAnsi="黑体"/>
          <w:b/>
          <w:bCs/>
          <w:sz w:val="32"/>
        </w:rPr>
        <w:t xml:space="preserve">   </w:t>
      </w: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为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桃花源大桥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PPP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芙蓉公园展示区</w:t>
      </w:r>
      <w:r>
        <w:rPr>
          <w:rFonts w:ascii="仿宋_GB2312" w:hAnsi="仿宋_GB2312" w:cs="仿宋" w:eastAsia="仿宋_GB2312"/>
          <w:sz w:val="32"/>
          <w:szCs w:val="32"/>
        </w:rPr>
        <w:t>工程，位于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桃花源大桥北端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总面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公顷，主要包括飞虹广场及云梦广场，山影前庭、流云园、童趣园、秋叶园等庭院，入口精神堡垒、公园文化地雕、望月台、石栈道、塑石假山、德春亭、飞虹桥、烟波桥、落樱桥、月洞门、水车等景观小品，分辉池、竹影池、共影池、荷花池、花溪等水景，管理用房三处及园林绿化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该项目由常发改投〔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4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文批复立项，由杭州园林设计院股份有限公司及浙江创新建筑设计有限公司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auto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  <w:sz w:val="32"/>
        </w:rPr>
        <w:t>资金来源为</w:t>
      </w:r>
      <w:r>
        <w:rPr>
          <w:rFonts w:ascii="仿宋_GB2312" w:hAnsi="仿宋_GB2312" w:cs="仿宋" w:eastAsia="仿宋_GB2312"/>
          <w:sz w:val="32"/>
          <w:szCs w:val="22"/>
        </w:rPr>
        <w:t>政府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与社会资本合作模式（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PPP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）</w:t>
      </w:r>
      <w:r>
        <w:rPr>
          <w:rFonts w:ascii="仿宋_GB2312" w:hAnsi="仿宋_GB2312" w:cs="仿宋" w:eastAsia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false"/>
        <w:spacing w:lineRule="exact" w:line="550"/>
        <w:ind w:firstLine="645"/>
        <w:textAlignment w:val="auto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财政部《财政投资项目评审操作规程（试行）》（财办建</w:t>
      </w:r>
      <w:r>
        <w:rPr>
          <w:rFonts w:ascii="仿宋_GB2312" w:hAnsi="仿宋_GB2312" w:cs="宋体" w:eastAsia="仿宋_GB2312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02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号结算评审送审单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杭州园林设计院股份有限公司及浙江创新建筑设计有限公司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设计的《常德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桃花源大桥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PPP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项目芙蓉公园展示区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工程》设计图纸及《工程联系回复函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湖南省住房和建设厅《关于颁发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&lt;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湖南省建设工程计价办法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&gt;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及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&lt;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湖南省建设工程消耗量标准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&gt;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的通知》（湘建价〔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2014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113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湖南省住房和建设厅《湖南省住房和城乡建设厅印发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&lt;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关于增值税条件下计费程序和计费标准的规定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&gt;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及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&lt;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关于增值税条件下材料价格发布与使用的规定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&gt;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的通知》（湘建价〔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7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湖南省住房和城乡建设厅《关于调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补充增值税条件下建设工程计价依据的通知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》（湘建价〔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0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湖南省住房和建设厅《湖南省住房和城乡建设厅印发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&lt;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关于调整园林苗木等综合税率和社会保险费计费标准的通知》（湘建价〔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134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湖南省建设工程造价管理总站《关于印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&lt;201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湖南省建设工程计价办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及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湖南省建设工程消耗量标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解释汇编（一）的通知》（湘建价建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〔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湖南省建设工程造价管理总站《关于印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&lt;201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湖南省建设工程计价办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及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湖南省建设工程消耗量标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解释汇编（二）的通知》（湘建价建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〔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湖南省住房和建设厅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《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关于发布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湖南省建设工程人工工资单价的通知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湘建价建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〔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；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 xml:space="preserve"> 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施工期间发布价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 xml:space="preserve">； 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有关的标准图集和设计、施工规范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现场踏勘了解情况。</w:t>
      </w:r>
    </w:p>
    <w:p>
      <w:pPr>
        <w:pStyle w:val="Normal"/>
        <w:spacing w:lineRule="exact" w:line="550"/>
        <w:ind w:firstLine="640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三、评审范围</w:t>
      </w:r>
    </w:p>
    <w:p>
      <w:pPr>
        <w:pStyle w:val="Normal"/>
        <w:spacing w:lineRule="exact" w:line="550"/>
        <w:ind w:firstLine="64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桃花源大桥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PPP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芙蓉公园展示区</w:t>
      </w:r>
      <w:r>
        <w:rPr>
          <w:rFonts w:ascii="仿宋_GB2312" w:hAnsi="仿宋_GB2312" w:cs="仿宋_GB2312" w:eastAsia="仿宋_GB2312"/>
          <w:sz w:val="32"/>
          <w:szCs w:val="32"/>
        </w:rPr>
        <w:t>工程费用。</w:t>
      </w:r>
    </w:p>
    <w:p>
      <w:pPr>
        <w:pStyle w:val="Normal"/>
        <w:spacing w:lineRule="exact" w:line="55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Cs/>
          <w:sz w:val="32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_GB2312" w:eastAsia="仿宋_GB2312"/>
          <w:sz w:val="32"/>
          <w:szCs w:val="32"/>
        </w:rPr>
        <w:t>常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建五局西城基础设施建设管理有限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评审工作底稿等资料并归档，出具评审报告。</w:t>
      </w:r>
    </w:p>
    <w:p>
      <w:pPr>
        <w:pStyle w:val="Normal"/>
        <w:spacing w:lineRule="exact" w:line="55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评审中发现的主要问题与审核情况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（一）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德芙蓉公园展示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园林景观工程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铺装材料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6.4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分辉池、竹影池、旱喷广场池壁粉水泥砂浆工程量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.0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驳岸套价调整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.9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假山工程量多计及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8.8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土方及排障子目高套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.2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常德芙蓉公园展示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绿化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苗木基肥不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8.9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乔灌木主材价格高计且换土子目高套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75.3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加苗木养护费用，审增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1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常德芙蓉公园展示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景石、小品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泰山石、千层石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.9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小品设施、布品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9.5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四）常德芙蓉公园展示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安装工程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给水安装管道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.8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排水安装管道工程量多计且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.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电气安装电力电缆工程量多计且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0.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德芙蓉公园展示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喷泉工程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追风逐浪系统设备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.9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百变花系统设备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9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水帘系统设备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冷雾系统设备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6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水处理系统设备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控制系统设备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2.9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六）常德芙蓉公园展示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监控停车音乐系统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监控材料设备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.0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车辆识别设备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背景音乐设备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七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管理用房（营销中心）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管理用房装饰部分仅计室内外基本初装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56.7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基坑挖填外运工程量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.9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多孔砖墙、钢丝网加固工程量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8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砼、钢筋、模板工程量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8.5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下沉式卫生间防水工程量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.5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柱面水泥砂浆抹灰不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7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楼梯间、墙面、天棚涂料及防潮不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4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给排水安装工程量多计及管道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3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消防工程管道主材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.5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安装项目取费基数减少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.9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其他零星项目调整及材料价差调整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.9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八）管理用房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732"/>
        <w:textAlignment w:val="baseline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砌体工程量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.9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砌块墙钢丝网加固工程量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.3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地面找平、台阶工程量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.6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屋面及防水工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8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垂直运输费、履带式挖掘机进出场费用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9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门不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.5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栏杆、成品定制铝合金格栅拼花现场没做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5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花岗岩石材台阶面不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.7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房屋改建部分不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8.2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九）前期临时工程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前期临时工程费用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4.6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十）其他费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施工扬尘治理费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4.8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合同下浮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45.3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进项税按有关规定调整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.6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50"/>
        <w:ind w:firstLine="640"/>
        <w:rPr>
          <w:rFonts w:ascii="黑体" w:hAnsi="黑体" w:eastAsia="黑体" w:cs="仿宋"/>
          <w:sz w:val="32"/>
        </w:rPr>
      </w:pPr>
      <w:r>
        <w:rPr>
          <w:rFonts w:ascii="黑体" w:hAnsi="黑体" w:cs="黑体" w:eastAsia="黑体"/>
          <w:bCs/>
          <w:sz w:val="32"/>
        </w:rPr>
        <w:t>六、评审结果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报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166977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519202</w:t>
      </w:r>
      <w:r>
        <w:rPr>
          <w:rFonts w:ascii="仿宋_GB2312" w:hAnsi="仿宋_GB2312" w:cs="仿宋_GB2312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647775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.6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50"/>
        <w:ind w:right="48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投资评审中心</w:t>
      </w:r>
    </w:p>
    <w:p>
      <w:pPr>
        <w:pStyle w:val="Normal"/>
        <w:spacing w:lineRule="exact" w:line="550"/>
        <w:ind w:right="64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5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常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建五局西城基础设施建设管理有限公司</w:t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</w:p>
    <w:tbl>
      <w:tblPr>
        <w:tblW w:w="8741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781"/>
        <w:gridCol w:w="1255"/>
        <w:gridCol w:w="1296"/>
        <w:gridCol w:w="1268"/>
        <w:gridCol w:w="1336"/>
      </w:tblGrid>
      <w:tr>
        <w:trPr>
          <w:tblHeader w:val="true"/>
          <w:trHeight w:val="1464" w:hRule="atLeast"/>
          <w:cantSplit w:val="true"/>
        </w:trPr>
        <w:tc>
          <w:tcPr>
            <w:tcW w:w="87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44"/>
                <w:szCs w:val="44"/>
                <w:highlight w:val="none"/>
                <w:lang w:val="en-US" w:eastAsia="zh-CN"/>
              </w:rPr>
            </w:pPr>
            <w:bookmarkStart w:id="0" w:name="RANGE!A1%3AG23"/>
            <w:r>
              <w:rPr>
                <w:rFonts w:ascii="宋体" w:hAnsi="宋体" w:cs="宋体"/>
                <w:bCs/>
                <w:kern w:val="0"/>
                <w:sz w:val="44"/>
                <w:szCs w:val="44"/>
              </w:rPr>
              <w:t>常德市</w:t>
            </w:r>
            <w:r>
              <w:rPr>
                <w:rFonts w:ascii="宋体" w:hAnsi="宋体" w:cs="宋体"/>
                <w:bCs/>
                <w:kern w:val="0"/>
                <w:sz w:val="44"/>
                <w:szCs w:val="44"/>
                <w:lang w:val="en-US" w:eastAsia="zh-CN"/>
              </w:rPr>
              <w:t>桃花源大桥北</w:t>
            </w:r>
            <w:r>
              <w:rPr>
                <w:rFonts w:eastAsia="宋体" w:cs="宋体" w:ascii="宋体" w:hAnsi="宋体"/>
                <w:bCs/>
                <w:kern w:val="0"/>
                <w:sz w:val="44"/>
                <w:szCs w:val="44"/>
                <w:lang w:val="en-US" w:eastAsia="zh-CN"/>
              </w:rPr>
              <w:t>PPP</w:t>
            </w:r>
            <w:r>
              <w:rPr>
                <w:rFonts w:ascii="宋体" w:hAnsi="宋体" w:cs="宋体"/>
                <w:bCs/>
                <w:kern w:val="0"/>
                <w:sz w:val="44"/>
                <w:szCs w:val="44"/>
                <w:lang w:val="en-US" w:eastAsia="zh-CN"/>
              </w:rPr>
              <w:t>项目芙蓉公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44"/>
                <w:szCs w:val="44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 w:val="44"/>
                <w:szCs w:val="44"/>
                <w:lang w:val="en-US" w:eastAsia="zh-CN"/>
              </w:rPr>
              <w:t>展示区</w:t>
            </w:r>
            <w:r>
              <w:rPr>
                <w:rFonts w:ascii="宋体" w:hAnsi="宋体" w:cs="宋体"/>
                <w:bCs/>
                <w:kern w:val="0"/>
                <w:sz w:val="44"/>
                <w:szCs w:val="44"/>
              </w:rPr>
              <w:t>工程</w:t>
            </w:r>
            <w:r>
              <w:rPr>
                <w:rFonts w:ascii="宋体" w:hAnsi="宋体" w:cs="宋体"/>
                <w:bCs/>
                <w:kern w:val="0"/>
                <w:sz w:val="44"/>
                <w:szCs w:val="44"/>
                <w:lang w:val="en-US" w:eastAsia="zh-CN"/>
              </w:rPr>
              <w:t>结</w:t>
            </w:r>
            <w:r>
              <w:rPr>
                <w:rFonts w:ascii="宋体" w:hAnsi="宋体" w:cs="宋体"/>
                <w:bCs/>
                <w:kern w:val="0"/>
                <w:sz w:val="44"/>
                <w:szCs w:val="44"/>
              </w:rPr>
              <w:t>算评审汇总表</w:t>
            </w:r>
            <w:bookmarkEnd w:id="0"/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景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003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34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658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景观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173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120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532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景石、小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67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26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40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590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671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919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29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59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70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喷泉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67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65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1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控停车音乐系统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74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34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管理用房（营销中心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859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773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0856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172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228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44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（不含外立面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49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26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立面装饰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675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675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1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8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3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管理用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98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2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1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4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5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95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54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7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建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管理用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66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5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71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7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76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9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6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6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9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建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9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9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3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7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临时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4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706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4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来水开梯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2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2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竹叶路移植樟树工程（公园开口处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竹叶路路灯迁改工程（公园开口处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芙蓉公园八字口开口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6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6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芙蓉公园雨水管接入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竹叶路芙蓉公园展示区交通指示牌迁移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示中心临时用电工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1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7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45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扬尘冶理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7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2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4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  浮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4531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315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%</w:t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 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56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65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1669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192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477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3:24:00Z</dcterms:created>
  <dc:creator>胡泽彬</dc:creator>
  <dc:description/>
  <dc:language>en-US</dc:language>
  <cp:lastModifiedBy>   TA。</cp:lastModifiedBy>
  <cp:lastPrinted>2020-12-30T08:22:00Z</cp:lastPrinted>
  <dcterms:modified xsi:type="dcterms:W3CDTF">2021-01-04T00:11:06Z</dcterms:modified>
  <cp:revision>26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