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67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auto" w:line="480"/>
        <w:ind w:left="233" w:hanging="216"/>
        <w:jc w:val="center"/>
        <w:rPr>
          <w:rFonts w:ascii="宋体" w:hAnsi="宋体" w:cs="宋体"/>
          <w:bCs/>
          <w:sz w:val="44"/>
          <w:szCs w:val="44"/>
          <w:lang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bCs/>
          <w:sz w:val="44"/>
          <w:szCs w:val="44"/>
          <w:lang w:eastAsia="zh-CN"/>
        </w:rPr>
        <w:t>常德市广播电视台演播厅附属用房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  <w:lang w:eastAsia="zh-CN"/>
        </w:rPr>
        <w:t>3#</w:t>
      </w:r>
      <w:r>
        <w:rPr>
          <w:rFonts w:ascii="宋体" w:hAnsi="宋体" w:cs="宋体"/>
          <w:bCs/>
          <w:sz w:val="44"/>
          <w:szCs w:val="44"/>
          <w:lang w:eastAsia="zh-CN"/>
        </w:rPr>
        <w:t>楼提质改造工程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文化科</w:t>
      </w:r>
      <w:r>
        <w:rPr>
          <w:rFonts w:ascii="仿宋_GB2312" w:hAnsi="仿宋_GB2312" w:cs="仿宋" w:eastAsia="仿宋_GB2312"/>
          <w:sz w:val="32"/>
          <w:szCs w:val="22"/>
        </w:rPr>
        <w:t>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德市广播电视台演播厅附属用房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#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楼提质改造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位于武陵大道与育才路交汇处的常德市广播电视台院内。主要建设内容为一栋六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框架结构的楼房及配套的水电安装和装饰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项目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发改委（常发改社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批准立项，常德市规划建筑设计院有限责任公司设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华顺建设项目管理有限公司</w:t>
      </w:r>
      <w:r>
        <w:rPr>
          <w:rFonts w:ascii="仿宋_GB2312" w:hAnsi="仿宋_GB2312" w:cs="仿宋_GB2312" w:eastAsia="仿宋_GB2312"/>
          <w:sz w:val="32"/>
          <w:szCs w:val="32"/>
        </w:rPr>
        <w:t>监理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中翰建设工程有限公司</w:t>
      </w:r>
      <w:r>
        <w:rPr>
          <w:rFonts w:ascii="仿宋_GB2312" w:hAnsi="仿宋_GB2312" w:cs="仿宋_GB2312" w:eastAsia="仿宋_GB2312"/>
          <w:sz w:val="32"/>
          <w:szCs w:val="32"/>
        </w:rPr>
        <w:t>施工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开工日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，竣工日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。项目预算审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43427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4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15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广播电视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报送的结算书及招投标文件、施工合同、竣工图、签证单、变更等相关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住建厅《关于颁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文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住建厅《关于发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住建厅《关于发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造价站发布的施工同期材料价格及市场询价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家现行标准规范及强制性标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5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德市广播电视台演播厅附属用房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#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楼提质改造工程</w:t>
      </w:r>
      <w:r>
        <w:rPr>
          <w:rFonts w:ascii="仿宋_GB2312" w:hAnsi="仿宋_GB2312" w:cs="仿宋" w:eastAsia="仿宋_GB2312"/>
          <w:sz w:val="32"/>
          <w:szCs w:val="32"/>
        </w:rPr>
        <w:t>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广播电视台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bookmarkStart w:id="0" w:name="OLE_LINK1"/>
      <w:bookmarkEnd w:id="0"/>
      <w:r>
        <w:rPr>
          <w:rFonts w:ascii="仿宋_GB2312" w:hAnsi="仿宋_GB2312" w:cs="仿宋" w:eastAsia="仿宋_GB2312"/>
          <w:sz w:val="32"/>
          <w:szCs w:val="22"/>
          <w:lang w:val="zh-CN"/>
        </w:rPr>
        <w:t>基础土方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次转运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bookmarkStart w:id="1" w:name="OLE_LINK1"/>
      <w:bookmarkStart w:id="2" w:name="OLE_LINK10"/>
      <w:bookmarkStart w:id="3" w:name="OLE_LINK4"/>
      <w:bookmarkEnd w:id="1"/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现浇构件钢筋 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HRB40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直径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0mm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2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  <w:bookmarkEnd w:id="3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0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厚页岩烧结多孔砖墙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工程量多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构造柱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量多计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单价偏高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4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外墙内保温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主材调差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.4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bookmarkEnd w:id="2"/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建筑工程合同外钢丝网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4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非种植屋面主材价格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4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屋面刚性层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C30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凿除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C30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砼地面计时工单价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3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自升式塔式起重机进出场不计返程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7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外墙真石漆（胶带条分格）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3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天棚抹灰（清水天棚）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.1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电力电缆工程量少计，审增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3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 xml:space="preserve">配管砖、混凝土结构暗配 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KBG20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（内外壁镀锌）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7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 xml:space="preserve">配管 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PC15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暗配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1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 xml:space="preserve">管内配线 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BV-2.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1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 xml:space="preserve">防水防尘灯 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*11W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（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LED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）软线吊灯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1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 xml:space="preserve">走廊灯 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*9W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（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LED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自感式控制）软线吊灯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2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事故照明切换装置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2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 xml:space="preserve">配管 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SC1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.4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排水塑料管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DN150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污水管工程量少计，审增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3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其他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项目送审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815312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783777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1534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.87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宋体" w:eastAsia="仿宋_GB2312"/>
          <w:sz w:val="32"/>
          <w:szCs w:val="32"/>
        </w:rPr>
        <w:t>常德市广播电视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1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080"/>
        <w:gridCol w:w="1440"/>
        <w:gridCol w:w="1410"/>
        <w:gridCol w:w="1350"/>
        <w:gridCol w:w="1155"/>
      </w:tblGrid>
      <w:tr>
        <w:trPr>
          <w:trHeight w:val="540" w:hRule="atLeast"/>
        </w:trPr>
        <w:tc>
          <w:tcPr>
            <w:tcW w:w="914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广播电视台演播厅附属用房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3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 项 工 程 名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484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985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9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打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5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33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土石方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50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765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15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装修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22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53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防治通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6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6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63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34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8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5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5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16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36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土石方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4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5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41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74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7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装修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45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28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7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540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4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更及增补、签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4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3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98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、材料调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6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6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排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77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49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7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下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1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531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377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3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1-06T10:55:00Z</cp:lastPrinted>
  <dcterms:modified xsi:type="dcterms:W3CDTF">2020-12-22T02:39:34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