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eastAsia="zh-CN"/>
        </w:rPr>
        <w:t>预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86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常德市第二中学图书馆综合楼新建工程 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科教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二中学图书馆综合楼新建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进一步改善学校教学环境，提高教学质量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根据常德市政府投资项目管理办法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发改委以常发改社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立项，同意实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二中学图书馆综合楼建设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投资额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031.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其中工程建设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710.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（含副楼）、工程建设其他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71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征地拆迁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49.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、预备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99.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建设规模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包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栋主楼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77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平方米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栋副楼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9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平方米、配套建设地下设备用房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9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平方米及室外道路、广场、挡土墙、给排水管网、绿化、供电、屋顶光伏发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内容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经济技术开发区建设管理局对该工程进行初设批复（德建管函</w:t>
      </w:r>
      <w:r>
        <w:rPr>
          <w:rFonts w:ascii="仿宋_GB2312" w:hAnsi="仿宋_GB2312" w:cs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06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，初步设计概算批复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03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总建筑面积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56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联合创设计有限公司、常德市建筑设计院有限责任公司设计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次评审的主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内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主楼及院内附属工程建设，其中主楼框架结构，地上六层、地下一层，建筑檐口高度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桩基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机械旋挖成孔灌注桩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建筑外墙采用页岩烧结多孔砖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板模板采用保温免拆模板；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建沥青砼道路、生态停车位及边坡支护，栽植乔木及地被植物，安装成品青石栏杆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配套的强、弱电及管网、给排水、消防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034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预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银华工程咨询有限公司编制的预算书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中联合创设计有限公司、常德市建筑设计院有限责任公司设计的施工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四年第一期安装工程</w:t>
      </w:r>
      <w:r>
        <w:rPr>
          <w:rFonts w:ascii="仿宋_GB2312" w:hAnsi="仿宋_GB2312" w:cs="仿宋_GB2312"/>
          <w:color w:val="000000"/>
          <w:szCs w:val="32"/>
          <w:lang w:val="zh-CN"/>
        </w:rPr>
        <w:t>材料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四年园林绿化工程苗木</w:t>
      </w:r>
      <w:r>
        <w:rPr>
          <w:rFonts w:ascii="仿宋_GB2312" w:hAnsi="仿宋_GB2312" w:cs="仿宋_GB2312"/>
          <w:color w:val="000000"/>
          <w:szCs w:val="32"/>
          <w:lang w:val="zh-CN"/>
        </w:rPr>
        <w:t>市场综合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7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</w:t>
      </w:r>
      <w:r>
        <w:rPr>
          <w:rFonts w:ascii="仿宋_GB2312" w:hAnsi="仿宋_GB2312" w:cs="仿宋_GB2312"/>
          <w:szCs w:val="32"/>
          <w:lang w:val="zh-CN"/>
        </w:rPr>
        <w:t>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val="en-US" w:eastAsia="zh-CN"/>
        </w:rPr>
        <w:t>八</w:t>
      </w:r>
      <w:r>
        <w:rPr>
          <w:rFonts w:ascii="仿宋_GB2312" w:hAnsi="仿宋_GB2312" w:cs="仿宋_GB2312"/>
          <w:szCs w:val="32"/>
          <w:lang w:val="zh-CN"/>
        </w:rPr>
        <w:t>期建设工程材料市场综合价的通知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1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8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PPP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项目前期服务性费用打捆包干政策的通知》（常财办发〔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8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shd w:fill="auto" w:val="clear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9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常德市财政局投资评审中心《市本级政府投资项目评审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bookmarkStart w:id="0" w:name="OLE_LINK29"/>
      <w:r>
        <w:rPr>
          <w:rFonts w:ascii="仿宋_GB2312" w:hAnsi="仿宋_GB2312" w:cs="仿宋_GB2312"/>
          <w:sz w:val="32"/>
          <w:szCs w:val="32"/>
          <w:lang w:val="en-US" w:eastAsia="zh-CN"/>
        </w:rPr>
        <w:t>常德市第二中学图书馆综合楼新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</w:t>
      </w:r>
      <w:bookmarkEnd w:id="0"/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val="en-US" w:eastAsia="zh-CN"/>
        </w:rPr>
        <w:t>及</w:t>
      </w:r>
      <w:r>
        <w:rPr>
          <w:rFonts w:ascii="仿宋_GB2312" w:hAnsi="仿宋_GB2312" w:cs="仿宋_GB2312"/>
          <w:szCs w:val="32"/>
        </w:rPr>
        <w:t>不可预见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baseline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主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桩基础钢筋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2.8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砌体、钢筋及砼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5.6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装配式砼外墙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.9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屋面机制瓦改为小青瓦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2.7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5. 20mm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厚免拆保温模板按包干价报送偏低，评审按定额子目计取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5.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同材质处挂钢丝网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屋面防水附加层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3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屋面卷材防水附加层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墙面保温工程量多计且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5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铝合金平开窗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2.4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外墙真石漆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6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外墙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EPS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装饰板经深化设计，按建设单位询价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6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外墙面抹水泥砂浆工程量多计及子目套项有误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9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工费按湖南省建设工程造价管理总站《关于发布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湖南省建设工程人工费指数的通知》（湘建价建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调整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6.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材料价格按常德市工程造价管理站《关于公布常德市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四年第八期建设工程材料市场综合价的通知》 （常建价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调整及其他零星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baseline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院内附属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道路、铺装及停车位处挖土方工程量漏报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.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挖、填土方工程量多计及子目高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栽植乔木子目高套、部分主材价格高计，种植土利用场内黄土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砍挖灌木丛及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漏报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室外台阶漏报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8.9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道路及铺装部分材料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7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边坡支护部分工程量多计、青石栏杆主材价格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5.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安装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消防机械应急启动装置柜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消防水泵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动报警系统调试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应急照明灯具等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梯五方通话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机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柜式七氟丙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火灾报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备等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带云台彩色摄像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等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风口、铜管、室内机等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抗震支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火灾报警引至城市消防线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能耗监测、电力监控系统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充电桩本次预算不考虑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室外给水、消防管沟回填砂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baseline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/>
          <w:b w:val="false"/>
          <w:bCs w:val="false"/>
          <w:kern w:val="2"/>
          <w:sz w:val="28"/>
          <w:szCs w:val="28"/>
          <w:lang w:val="en-US" w:eastAsia="zh-CN" w:bidi="ar-SA"/>
        </w:rPr>
        <w:t>15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配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电缆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4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9480342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7236018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244324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.6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第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690" w:hRule="atLeast"/>
        </w:trPr>
        <w:tc>
          <w:tcPr>
            <w:tcW w:w="9090" w:type="dxa"/>
            <w:tcBorders/>
            <w:vAlign w:val="bottom"/>
          </w:tcPr>
          <w:p>
            <w:pPr>
              <w:pStyle w:val="TextBody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 xml:space="preserve">常德市第二中学图书馆综合楼新建工程       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 w:bidi="ar"/>
              </w:rPr>
              <w:t>预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val="en-US" w:eastAsia="zh-CN" w:bidi="ar"/>
              </w:rPr>
              <w:t>算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1680"/>
        <w:jc w:val="right"/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color w:val="000000"/>
          <w:sz w:val="24"/>
          <w:szCs w:val="24"/>
          <w:lang w:val="en-US" w:eastAsia="zh-CN"/>
        </w:rPr>
        <w:t>金额单位：元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535"/>
        <w:gridCol w:w="1515"/>
        <w:gridCol w:w="1515"/>
        <w:gridCol w:w="1732"/>
        <w:gridCol w:w="1625"/>
      </w:tblGrid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29291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9322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6070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57%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61501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26457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5044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7266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8507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759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81368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10459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909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341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77304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611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室安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05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993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6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上安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5397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8194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203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附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6779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6764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1026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77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827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5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9410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8941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及铺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1256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4189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067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土方平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705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617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9119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边坡支护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908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655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531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排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46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9157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303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景观照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09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总图电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78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78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总图弱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1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69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22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消防管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24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96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45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给水管网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19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52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138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KV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148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6111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369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24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000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0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，参考上海三菱品牌价格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865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2797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85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8034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36018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4324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6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1680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0-24T08:39:00Z</cp:lastPrinted>
  <dcterms:modified xsi:type="dcterms:W3CDTF">2024-12-26T02:45:17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27F44C70E42A789CBA8E6994F407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