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  <w:t>中国常德诗墙修建展工程</w:t>
      </w:r>
      <w:r>
        <w:rPr>
          <w:rFonts w:ascii="宋体" w:hAnsi="宋体" w:cs="宋体"/>
          <w:spacing w:val="20"/>
          <w:sz w:val="44"/>
          <w:szCs w:val="44"/>
        </w:rPr>
        <w:t>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文化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常德诗墙修建展工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工程为中国常德诗墙春申阁一至三层修建展厅及配套多媒体建设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主要施工内容为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一层接待大厅及楼梯间装饰，二、三层展厅装饰、电气、消防、新风、多媒体工程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由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湖南清美艺展文化科技有限公司设计，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湖南省益佳建设监理有限公司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监理，湖南浩泰工程管理有限公司施工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项目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开工日期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竣工日期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月。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该工程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预算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评审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89156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3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56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697636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前期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904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不可预见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8488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采购合同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69413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409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中国常德诗墙管理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国方工程建设咨询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湖南省住房和城乡建设厅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造价管理总站《关于机械调整及有关问题的通知》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（湘建价市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46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PPP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68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9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0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u w:val="none"/>
          <w:lang w:val="en-US" w:eastAsia="zh-CN"/>
        </w:rPr>
        <w:t>中国常德诗墙修建展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及前期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（一）工程费评审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色安全防护费按工程量计算部分的费率评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层块料楼梯面层、墙面装饰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三层展厅墙面装饰、天棚吊顶、刷乳胶漆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锈钢字白色哑光烤漆字、白色亚克力字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电动挡烟垂壁安装内已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玻璃橱窗深度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790mm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配管、配线、灯具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喷淋钢管、消火栓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火灾自动报警配管、配线工程量多计， 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急照明灯具工程量多计， 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化玻璃窗只更换玻璃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调接风口帆布、软风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媒体、视频拍摄及增加剧本，特效、音乐调整制作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送审漏计，经支出科室同意增补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取费基数调整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88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全责任险、环境保护税未提供票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（二）其他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监理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审定工程费相应调减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结算初审付费结算未报送，审增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04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454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634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中国常德诗墙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"/>
        <w:gridCol w:w="3253"/>
        <w:gridCol w:w="1399"/>
        <w:gridCol w:w="6"/>
        <w:gridCol w:w="1344"/>
        <w:gridCol w:w="19"/>
        <w:gridCol w:w="1331"/>
        <w:gridCol w:w="1457"/>
      </w:tblGrid>
      <w:tr>
        <w:trPr>
          <w:trHeight w:val="967" w:hRule="atLeast"/>
        </w:trPr>
        <w:tc>
          <w:tcPr>
            <w:tcW w:w="9632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val="en-US" w:eastAsia="zh-CN"/>
              </w:rPr>
              <w:t>中国常德诗墙修建展工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6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269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17867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483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.23%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层接待大厅及楼梯间装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628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120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08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层展厅至三层展厅装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1892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9501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391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待室及三层储物间装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95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33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170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413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757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200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832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368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风工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776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101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5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媒体工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9196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2788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08 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评审</w:t>
            </w:r>
          </w:p>
        </w:tc>
      </w:tr>
      <w:tr>
        <w:trPr>
          <w:trHeight w:val="62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频拍摄及增加剧本，特效、音乐调整制作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569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000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569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增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972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388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584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漏项增补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201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768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33 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计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签证内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56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3356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安全责任险、环境保护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833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33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738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885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89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75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754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第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8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83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422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810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12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府采购合同协议书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37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97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4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代理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41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41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，发票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84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684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50437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3436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7001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.87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2-11T17:15:00Z</cp:lastPrinted>
  <dcterms:modified xsi:type="dcterms:W3CDTF">2025-03-31T08:02:00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