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color w:val="000000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体育公园篮球馆提质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文化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体育公园篮球馆提质改造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由常德市文化旅游广电体育局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任建设业主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常德市规划建筑设计院有限责任公司设计，</w:t>
      </w:r>
      <w:r>
        <w:rPr>
          <w:rFonts w:ascii="仿宋_GB2312" w:hAnsi="仿宋_GB2312" w:cs="仿宋" w:eastAsia="仿宋_GB2312"/>
          <w:sz w:val="32"/>
          <w:szCs w:val="32"/>
        </w:rPr>
        <w:t>常德市怀德建设监理有限公司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监理，湖南昌恒建设有限公司施工。建设内容包括篮球馆室内、外改造，新建沥青道路、厕所、乒乓球场、室外停车场，室外楼梯、门球场、绿化、铺装进行提质改造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配套的安装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及室外强、弱电等。项目开工日期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，竣工日期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月。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该项目预算评审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7564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6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14713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前期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47115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不可预见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45735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中标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009915.0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zh-CN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资金来源为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财政投资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2511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常德市文化旅游广电体育局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宏达基业国际工程咨询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建厅《关于印发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的通知》（湘建价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113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建厅《关于发布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年湖南省建设工程人工工资单价的通知》（湘建价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13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建厅《关于调整建设工程销项税额税率和材料综合税率计费标准的通知》（湘建价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47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9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0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体育公园篮球馆提质改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用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及前期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一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室外改造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沥青道路、铺装等工程量多计及定额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态停车位碎石底层定额高套，审减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乔灌木、草皮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理绿化用地、回填种植土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道路、铺装拆除外运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雨水管道、开挖回填、检查井、砂护管等工程量多计及定额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消防给水工程，水表井、阀门井及其他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强弱电工程管道、配电箱、回填砂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零星项目及取费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室内改造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室内地砖楼地面、墙面天棚乳胶漆工程量多计，审减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3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铝合金门窗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外墙真石漆、满堂脚手架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eastAsia="仿宋_GB2312" w:cs="仿宋" w:ascii="仿宋_GB2312" w:hAnsi="仿宋_GB2312"/>
          <w:sz w:val="32"/>
          <w:szCs w:val="22"/>
        </w:rPr>
        <w:t>LED</w:t>
      </w:r>
      <w:r>
        <w:rPr>
          <w:rFonts w:ascii="仿宋_GB2312" w:hAnsi="仿宋_GB2312" w:cs="仿宋" w:eastAsia="仿宋_GB2312"/>
          <w:sz w:val="32"/>
          <w:szCs w:val="22"/>
        </w:rPr>
        <w:t>显示屏</w:t>
      </w:r>
      <w:r>
        <w:rPr>
          <w:rFonts w:eastAsia="仿宋_GB2312" w:cs="仿宋" w:ascii="仿宋_GB2312" w:hAnsi="仿宋_GB2312"/>
          <w:sz w:val="32"/>
          <w:szCs w:val="22"/>
        </w:rPr>
        <w:t>(</w:t>
      </w:r>
      <w:r>
        <w:rPr>
          <w:rFonts w:ascii="仿宋_GB2312" w:hAnsi="仿宋_GB2312" w:cs="仿宋" w:eastAsia="仿宋_GB2312"/>
          <w:sz w:val="32"/>
          <w:szCs w:val="22"/>
        </w:rPr>
        <w:t>钢架固定安装</w:t>
      </w:r>
      <w:r>
        <w:rPr>
          <w:rFonts w:eastAsia="仿宋_GB2312" w:cs="仿宋" w:ascii="仿宋_GB2312" w:hAnsi="仿宋_GB2312"/>
          <w:sz w:val="32"/>
          <w:szCs w:val="22"/>
        </w:rPr>
        <w:t>)</w:t>
      </w:r>
      <w:r>
        <w:rPr>
          <w:rFonts w:ascii="仿宋_GB2312" w:hAnsi="仿宋_GB2312" w:cs="仿宋" w:eastAsia="仿宋_GB2312"/>
          <w:sz w:val="32"/>
          <w:szCs w:val="22"/>
        </w:rPr>
        <w:t>工程量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多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eastAsia="仿宋_GB2312" w:cs="仿宋" w:ascii="仿宋_GB2312" w:hAnsi="仿宋_GB2312"/>
          <w:sz w:val="32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5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座椅下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刷漆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定额高套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4.1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零星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取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三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公共厕所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水泥砂浆墙面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砖砌圆形检查井、水表井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钢筋混凝土化粪池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G6-16SQF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现场为玻璃钢）定额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四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vertAlign w:val="superscript"/>
          <w:lang w:val="en-US" w:eastAsia="zh-CN"/>
        </w:rPr>
        <w:t>#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楼梯改造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筋混凝土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装饰部分工程量多计及定额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五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合同外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签证、变更等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篮球场馆内原护墙板钢筋砼梁拆除、补孔洞、挂网抹灰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缘石、大理石坐凳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屋面卷材防水工程量多计及主材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散水沟工程量多计及定额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配管配线、灯具、插座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" w:eastAsia="仿宋_GB2312"/>
          <w:sz w:val="32"/>
          <w:szCs w:val="22"/>
        </w:rPr>
        <w:t>路灯基础</w:t>
      </w:r>
      <w:r>
        <w:rPr>
          <w:rFonts w:ascii="仿宋_GB2312" w:hAnsi="仿宋_GB2312" w:cs="仿宋" w:eastAsia="仿宋_GB2312"/>
          <w:sz w:val="32"/>
          <w:szCs w:val="22"/>
        </w:rPr>
        <w:t>工程量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多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eastAsia="仿宋_GB2312" w:cs="仿宋" w:ascii="仿宋_GB2312" w:hAnsi="仿宋_GB2312"/>
          <w:sz w:val="32"/>
          <w:szCs w:val="22"/>
        </w:rPr>
        <w:t>.97</w:t>
      </w:r>
      <w:r>
        <w:rPr>
          <w:rFonts w:ascii="仿宋_GB2312" w:hAnsi="仿宋_GB2312" w:cs="仿宋" w:eastAsia="仿宋_GB2312"/>
          <w:sz w:val="32"/>
          <w:szCs w:val="22"/>
        </w:rPr>
        <w:t xml:space="preserve">万元； </w:t>
      </w:r>
      <w:r>
        <w:rPr>
          <w:rFonts w:ascii="仿宋_GB2312" w:hAnsi="仿宋_GB2312" w:cs="仿宋" w:eastAsia="仿宋_GB2312"/>
          <w:sz w:val="32"/>
          <w:szCs w:val="2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篮球场照明及室内电气改造工程多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主材价格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3.1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监控设备、管线等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7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材料调差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.9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22"/>
          <w:lang w:val="en-US" w:eastAsia="zh-CN" w:bidi="ar-SA"/>
        </w:rPr>
        <w:t>10.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其他零星项目及取费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0.1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六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费用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2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前期费用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.2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2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扣减施工单位承担的评审付费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0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22"/>
          <w:lang w:val="en-US" w:eastAsia="zh-CN" w:bidi="ar-SA"/>
        </w:rPr>
        <w:t>3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结算初审费用审增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9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en-US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239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301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9117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spacing w:val="20"/>
          <w:sz w:val="32"/>
          <w:lang w:val="en-US" w:eastAsia="zh-CN"/>
        </w:rPr>
        <w:t xml:space="preserve">            </w:t>
      </w:r>
    </w:p>
    <w:p>
      <w:pPr>
        <w:pStyle w:val="Normal"/>
        <w:spacing w:lineRule="exact" w:line="600"/>
        <w:ind w:firstLine="6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pacing w:val="20"/>
          <w:sz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文化旅游广电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85"/>
        <w:gridCol w:w="1418"/>
        <w:gridCol w:w="1418"/>
        <w:gridCol w:w="1356"/>
        <w:gridCol w:w="1432"/>
      </w:tblGrid>
      <w:tr>
        <w:trPr>
          <w:trHeight w:val="240" w:hRule="atLeast"/>
        </w:trPr>
        <w:tc>
          <w:tcPr>
            <w:tcW w:w="8607" w:type="dxa"/>
            <w:gridSpan w:val="6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</w:rPr>
              <w:t>体育公园篮球馆提质改造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val="en-US" w:eastAsia="zh-CN"/>
              </w:rPr>
              <w:t>结算评审汇总表</w:t>
            </w:r>
          </w:p>
        </w:tc>
      </w:tr>
      <w:tr>
        <w:trPr>
          <w:trHeight w:val="580" w:hRule="atLeast"/>
        </w:trPr>
        <w:tc>
          <w:tcPr>
            <w:tcW w:w="860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860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23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64126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9079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8127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596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研报告编制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072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绘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91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24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6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783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280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价</w:t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888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测绘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0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118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36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划拨测绘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4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水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03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105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施工单位承担的评审付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0389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89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69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9869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3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11733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12195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88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06T10:55:00Z</cp:lastPrinted>
  <dcterms:modified xsi:type="dcterms:W3CDTF">2025-03-31T08:04:51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