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/>
          <w:color w:val="000000"/>
          <w:spacing w:val="0"/>
          <w:sz w:val="44"/>
          <w:szCs w:val="44"/>
          <w:lang w:val="en-US" w:eastAsia="zh-CN"/>
        </w:rPr>
        <w:t>江北临时集中隔离点工程</w:t>
      </w:r>
      <w:r>
        <w:rPr>
          <w:rFonts w:ascii="宋体" w:hAnsi="宋体" w:cs="宋体"/>
          <w:spacing w:val="20"/>
          <w:sz w:val="44"/>
          <w:szCs w:val="44"/>
        </w:rPr>
        <w:t>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江北临时集中隔离点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zh-CN" w:eastAsia="zh-CN"/>
        </w:rPr>
        <w:t>该</w:t>
      </w:r>
      <w:r>
        <w:rPr>
          <w:rFonts w:ascii="仿宋_GB2312" w:hAnsi="仿宋_GB2312" w:cs="仿宋_GB2312" w:eastAsia="仿宋_GB2312"/>
          <w:sz w:val="32"/>
          <w:lang w:val="en-US" w:eastAsia="zh-CN"/>
        </w:rPr>
        <w:t>工程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江北临时集中隔离点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，位于常德市武陵区阳山大道与岩子堰路交汇处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主要施工内容为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none"/>
          <w:lang w:val="en-US" w:eastAsia="zh-CN"/>
        </w:rPr>
        <w:t>隔离箱安装、隔离走道安装、箱体内装饰及家俱购置、化粪池及一体化污水处理设备安装及基础配套建设、室外给排水、室外强电、防雷接地、弱电监控、高压电接入、自来水接入、市政封堵工程等。项目</w:t>
      </w:r>
      <w:r>
        <w:rPr>
          <w:rFonts w:ascii="仿宋_GB2312" w:hAnsi="仿宋_GB2312" w:cs="仿宋_GB2312" w:eastAsia="仿宋_GB2312"/>
          <w:sz w:val="32"/>
          <w:lang w:val="zh-CN" w:eastAsia="zh-CN"/>
        </w:rPr>
        <w:t>由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湖南城市学院设计研究院有限公司设计，</w:t>
      </w:r>
      <w:r>
        <w:rPr>
          <w:rFonts w:ascii="仿宋_GB2312" w:hAnsi="仿宋_GB2312" w:cs="仿宋_GB2312" w:eastAsia="仿宋_GB2312"/>
          <w:sz w:val="32"/>
          <w:lang w:val="en-US" w:eastAsia="zh-CN"/>
        </w:rPr>
        <w:t>湖南经投工程咨询有限公司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监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理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none"/>
          <w:lang w:val="en-US" w:eastAsia="zh-CN"/>
        </w:rPr>
        <w:t>隔离箱钢构安装由</w:t>
      </w:r>
      <w:r>
        <w:rPr>
          <w:rFonts w:ascii="仿宋_GB2312" w:hAnsi="仿宋_GB2312" w:cs="仿宋_GB2312" w:eastAsia="仿宋_GB2312"/>
          <w:sz w:val="32"/>
          <w:lang w:val="en-US" w:eastAsia="zh-CN"/>
        </w:rPr>
        <w:t>湖南鸿云杭萧绿建科技有限公司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施工、高压接入工程由湖南德力电力建设集团有限公司施工、基础配套及其它由湖南经远建筑有限公司施工。</w:t>
      </w:r>
      <w:r>
        <w:rPr>
          <w:rFonts w:ascii="仿宋_GB2312" w:hAnsi="仿宋_GB2312" w:cs="仿宋_GB2312" w:eastAsia="仿宋_GB2312"/>
          <w:sz w:val="32"/>
          <w:lang w:val="zh-CN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开工日期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竣工日期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 xml:space="preserve">月。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该项目由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日常德市人民政府专题会议纪要第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次《关于市城区临时集中隔离点建设有关问题的会议纪要》议定明确项目启动实施。因属疫情期间紧急特殊项目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未</w:t>
      </w:r>
      <w:r>
        <w:rPr>
          <w:rFonts w:ascii="仿宋_GB2312" w:hAnsi="仿宋_GB2312" w:cs="仿宋_GB2312" w:eastAsia="仿宋_GB2312"/>
          <w:sz w:val="32"/>
          <w:lang w:val="zh-CN" w:eastAsia="zh-CN"/>
        </w:rPr>
        <w:t>预算</w:t>
      </w:r>
      <w:r>
        <w:rPr>
          <w:rFonts w:ascii="仿宋_GB2312" w:hAnsi="仿宋_GB2312" w:cs="仿宋_GB2312" w:eastAsia="仿宋_GB2312"/>
          <w:sz w:val="32"/>
          <w:lang w:val="en-US" w:eastAsia="zh-CN"/>
        </w:rPr>
        <w:t>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常德市财政投资工程项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40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海绵城市建设投资开发有限公司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报送的结算书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竣工资料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湖南筑龙工程项目管理有限公司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的结算审核成果文件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. 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日常德市人民政府专题会议纪要第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次《关于市城区临时集中隔离点建设有关问题的会议纪要》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. 202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日常德市人民政府专题会议纪要第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次《关于市城区临时集中隔离点建设有关问题的会议纪要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湖南省住房和城乡建设厅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《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关于进一步明确新冠肺炎疫情期间建设工程计价调整事项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的通知》（湘建价函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zh-CN" w:eastAsia="zh-CN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1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湖南省住房和城乡建设厅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《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关于印发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0&lt;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及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的通知》（湘建价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zh-CN" w:eastAsia="zh-CN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6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湖南省建设工程造价管理总站《关于机械调整及有关问题的通知》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（湘建价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6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常德市财政局《关于规范市本级政府投资项目前期服务性费用评审标准及实行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zh-CN" w:eastAsia="zh-CN"/>
        </w:rPr>
        <w:t>PPP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项目前期服务性费用打捆包干政策的通知》（常财办发〔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zh-CN" w:eastAsia="zh-CN"/>
        </w:rPr>
        <w:t>2017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zh-CN" w:eastAsia="zh-CN"/>
        </w:rPr>
        <w:t>6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号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zh-CN" w:eastAsia="zh-CN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13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江北临时集中隔离点工程的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工程费、设备采购费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none"/>
          <w:lang w:val="en-US" w:eastAsia="zh-CN"/>
        </w:rPr>
        <w:t>及前期费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22"/>
          <w:lang w:val="en-US" w:eastAsia="zh-CN"/>
        </w:rPr>
        <w:t>（一）工程费、设备采购费评审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础配套土建部分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量多计、部分子目高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.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础配套安装部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量多计、主材价格偏高，部分子目高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3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体化设备价格偏高，应扣进项税，计销项税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4.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压接入工程已计砖、砂浆等主材，不应重复计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空调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价格偏高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2.51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购至现场未使用材料，不计入建设成本，由支出科协助用于其它项目建设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.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采购的家俱及床上用品数量多计，价格偏高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7.1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集装箱、电动伸缩门、移动卫生间等主材价格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控系统工程量多计及主材价格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.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道疏通、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堵工程工程量多计，子目高套等，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压接入工程量多计及电缆、设备价格偏高等， 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.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来水接入工程量多计，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防疫费中餐饮住宿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看场人员工资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计算，电费、医疗器械漏报等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.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22"/>
          <w:lang w:val="en-US" w:eastAsia="zh-CN"/>
        </w:rPr>
        <w:t>（二）其他费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设计费基数调整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2.12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 xml:space="preserve">2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监理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1.0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数调减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超审减扣施工单位承担的评审费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结算初审付费结算未报送，审增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5806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8115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4343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审减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462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审减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.6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海绵城市建设投资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30"/>
        <w:gridCol w:w="1320"/>
        <w:gridCol w:w="1230"/>
        <w:gridCol w:w="1380"/>
        <w:gridCol w:w="1357"/>
      </w:tblGrid>
      <w:tr>
        <w:trPr>
          <w:trHeight w:val="580" w:hRule="atLeast"/>
        </w:trPr>
        <w:tc>
          <w:tcPr>
            <w:tcW w:w="957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江北临时集中隔离点工程结算评审汇总表</w:t>
            </w:r>
          </w:p>
          <w:p>
            <w:pPr>
              <w:pStyle w:val="1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           </w:t>
            </w:r>
            <w:r>
              <w:rPr>
                <w:lang w:val="en-US" w:eastAsia="zh-CN"/>
              </w:rPr>
              <w:t>金额单位：元</w:t>
            </w:r>
          </w:p>
        </w:tc>
      </w:tr>
      <w:tr>
        <w:trPr>
          <w:trHeight w:val="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3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127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161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965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隔离箱钢构部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601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60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审直接纳入</w:t>
            </w:r>
          </w:p>
        </w:tc>
      </w:tr>
      <w:tr>
        <w:trPr>
          <w:trHeight w:val="4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配套建设工程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75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127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486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5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弱电监控工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835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41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16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疏通、封堵工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7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592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%</w:t>
            </w:r>
          </w:p>
        </w:tc>
      </w:tr>
      <w:tr>
        <w:trPr>
          <w:trHeight w:val="3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来水接入工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压电接入工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65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50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14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3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物资采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644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64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79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体化设备工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18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6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81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舱内家俱及床上用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86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3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1262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发票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器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8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4388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66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15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1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购至现场未使用材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72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72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看场人员工资及防疫等其他费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7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06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858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疫用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9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发票</w:t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餐饮住宿工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3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7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7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看场人员工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，共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6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5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935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合同价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314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发票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性前期费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87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4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42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1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1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11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5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7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8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雷装置检测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3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3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806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877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929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.45%</w:t>
            </w:r>
          </w:p>
        </w:tc>
      </w:tr>
      <w:tr>
        <w:trPr>
          <w:trHeight w:val="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施工单位承担的评审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6339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3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58061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343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46299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.65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12">
    <w:name w:val="font12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3-14T09:10:00Z</cp:lastPrinted>
  <dcterms:modified xsi:type="dcterms:W3CDTF">2025-03-31T08:06:29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