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1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/>
          <w:sz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</w:rPr>
        <w:t>字</w:t>
      </w:r>
      <w:r>
        <w:rPr>
          <w:rFonts w:cs="仿宋_GB2312" w:ascii="仿宋_GB2312" w:hAnsi="仿宋_GB2312"/>
          <w:sz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0"/>
          <w:sz w:val="44"/>
          <w:szCs w:val="44"/>
        </w:rPr>
        <w:t>关于</w:t>
      </w:r>
      <w:r>
        <w:rPr>
          <w:rFonts w:ascii="宋体" w:hAnsi="宋体" w:cs="宋体" w:eastAsia="宋体"/>
          <w:color w:val="000000"/>
          <w:spacing w:val="0"/>
          <w:sz w:val="44"/>
          <w:szCs w:val="44"/>
          <w:lang w:eastAsia="zh-CN"/>
        </w:rPr>
        <w:t>常德</w:t>
      </w:r>
      <w:r>
        <w:rPr>
          <w:rFonts w:ascii="宋体" w:hAnsi="宋体" w:cs="宋体" w:eastAsia="宋体"/>
          <w:color w:val="000000"/>
          <w:spacing w:val="0"/>
          <w:sz w:val="44"/>
          <w:szCs w:val="44"/>
          <w:lang w:val="en-US" w:eastAsia="zh-CN"/>
        </w:rPr>
        <w:t>职业技术学院护理系技能实训中心 建设工程</w:t>
      </w:r>
      <w:r>
        <w:rPr>
          <w:rFonts w:ascii="宋体" w:hAnsi="宋体" w:cs="宋体"/>
          <w:spacing w:val="20"/>
          <w:sz w:val="44"/>
          <w:szCs w:val="44"/>
        </w:rPr>
        <w:t>结算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评审</w:t>
      </w:r>
      <w:r>
        <w:rPr>
          <w:rFonts w:ascii="宋体" w:hAnsi="宋体" w:cs="宋体"/>
          <w:spacing w:val="20"/>
          <w:sz w:val="44"/>
          <w:szCs w:val="44"/>
        </w:rPr>
        <w:t>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color w:val="000000"/>
          <w:sz w:val="32"/>
          <w:szCs w:val="22"/>
        </w:rPr>
      </w:pP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财政局科教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职业技术学院护理系技能实训中心建设工程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lang w:val="en-US" w:eastAsia="zh-CN" w:bidi="ar-SA"/>
        </w:rPr>
        <w:t>一、</w:t>
      </w:r>
      <w:r>
        <w:rPr>
          <w:rFonts w:ascii="黑体" w:hAnsi="黑体" w:cs="黑体" w:eastAsia="黑体"/>
          <w:b w:val="false"/>
          <w:bCs w:val="false"/>
          <w:sz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zh-CN" w:eastAsia="zh-CN"/>
        </w:rPr>
        <w:t>该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项目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由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常德职业技术学院担任建设业主，常德市规划建筑设计院有限责任公司设计，湖南泽皓项目咨询有限公司监理，湖南浩泰工程管理有限公司施工。主要施工内容为拆除原有砖砌体、瓷砖墙裙和墙面、木隔墙、门窗、柜体、木讲台、黑板、窗帘、卫生间隔断和地面，铲除内墙漆。新增隔墙、门窗、踢脚线、楼面同质透心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PVC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地胶、卫生间贴防滑地砖、内墙面满刮防水腻子刷白色无机涂料、瓷砖墙裙、卫生间成品隔断、卫生间集成铝扣板吊顶、其他天棚多孔铝板吊顶、柜体、洗手台、给排水管、卫生器具、控制设备、照明灯具、配电配线等。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项目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开工日期为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月，竣工日期为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lang w:val="en-US" w:eastAsia="zh-CN"/>
        </w:rPr>
        <w:t xml:space="preserve">月。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zh-CN" w:eastAsia="zh-CN"/>
        </w:rPr>
        <w:t>预算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评审金额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744299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（常财审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〕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预字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44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号，其中工程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578928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、前期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86425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、不可预见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78946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），采购合同金额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569800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财政投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常德市财政投资工程项目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24269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职业技术学院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湖南银华工程咨询有限公司的结算审核成果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湖南省住建厅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《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关于印发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0&l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建设工程计价办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及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建设工程消耗量标准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的通知》（湘建价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20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56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号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）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《关于规范市本级政府投资项目前期服务性费用评审标准及实行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PPP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项目前期服务性费用打捆包干政策的通知》（常财办发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2017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68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号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)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投资评审中心《市本级政府性建设项目评审（审计）标准操作规范（第一至四期）修订及补充汇编版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常德市建设工程造价管理站发布的施工同期材料价格及市场询价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>8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zh-CN" w:eastAsia="zh-CN" w:bidi="ar-SA"/>
        </w:rPr>
        <w:t>.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行有关标准图集及强制性规范要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9.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职业技术学院护理系技能实训中心建设的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工程费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用</w:t>
      </w:r>
      <w:r>
        <w:rPr>
          <w:rFonts w:ascii="仿宋" w:hAnsi="仿宋" w:cs="仿宋" w:eastAsia="仿宋"/>
          <w:bCs/>
          <w:color w:val="000000"/>
          <w:sz w:val="32"/>
          <w:szCs w:val="32"/>
          <w:u w:val="none"/>
          <w:lang w:val="en-US" w:eastAsia="zh-CN"/>
        </w:rPr>
        <w:t>及前期费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1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2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4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将评审结果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送审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en-US" w:eastAsia="zh-CN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刷乳胶漆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筑垃圾外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合同内非正常不平衡报价按相关规定扣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窗帘盒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材含量按现场实际用量调整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教室窗户变更子目高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包下水管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VC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阳角线主材价格高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施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围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程量按监理、甲方确认工程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4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模拟手术室增加阻燃卷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价偏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配管配线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他零星项目及取费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5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安全责任险、环境保护税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2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前期费用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结算初审付费审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3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22"/>
          <w:lang w:val="zh-CN" w:eastAsia="zh-CN"/>
        </w:rPr>
      </w:pPr>
      <w:bookmarkStart w:id="0" w:name="_Hlk27851272"/>
      <w:r>
        <w:rPr>
          <w:rFonts w:ascii="仿宋_GB2312" w:hAnsi="仿宋_GB2312" w:cs="仿宋_GB2312" w:eastAsia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473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三方咨询机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303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评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118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详见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表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baseline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抄送：常德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8"/>
        <w:gridCol w:w="2698"/>
        <w:gridCol w:w="556"/>
        <w:gridCol w:w="811"/>
        <w:gridCol w:w="594"/>
        <w:gridCol w:w="801"/>
        <w:gridCol w:w="562"/>
        <w:gridCol w:w="848"/>
        <w:gridCol w:w="1575"/>
      </w:tblGrid>
      <w:tr>
        <w:trPr>
          <w:trHeight w:val="967" w:hRule="atLeast"/>
        </w:trPr>
        <w:tc>
          <w:tcPr>
            <w:tcW w:w="9267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sz w:val="44"/>
                <w:szCs w:val="44"/>
                <w:lang w:eastAsia="zh-CN"/>
              </w:rPr>
              <w:t>常德</w:t>
            </w:r>
            <w:r>
              <w:rPr>
                <w:rFonts w:ascii="宋体" w:hAnsi="宋体" w:cs="宋体" w:eastAsia="宋体"/>
                <w:color w:val="000000"/>
                <w:spacing w:val="0"/>
                <w:sz w:val="44"/>
                <w:szCs w:val="44"/>
                <w:lang w:val="en-US" w:eastAsia="zh-CN"/>
              </w:rPr>
              <w:t>职业技术学院护理系技能实训中心      建设工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465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2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601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01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64672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26870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802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1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一）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8344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6162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82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1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二）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增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61447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76846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399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1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建工程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53516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59859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43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1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7931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6987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56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1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三）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增加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7196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992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204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601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四）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安全责任险、环境保护税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9421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8438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983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1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用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690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724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6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1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631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631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601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20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20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1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399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658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59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1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费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41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15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26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1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初审付费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22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222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1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计（一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）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47362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11816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546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16%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5-03-21T15:03:00Z</cp:lastPrinted>
  <dcterms:modified xsi:type="dcterms:W3CDTF">2025-03-31T08:09:41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33D44FCB4CD380D2A461D15B58F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