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Style15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Style15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Style15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color w:val="000000"/>
          <w:spacing w:val="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eastAsia="zh-CN"/>
        </w:rPr>
        <w:t>常德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职业技术学院红楼维修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科教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红楼维修改造工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由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常德职业技术学院担任建设业主，常德市规划建筑设计院有限责任公司设计，常德义阳工程监理有限公司监理，湖南洪义建设工程有限公司施工。主要施工内容：红楼地面、墙面、顶棚翻新，首层墙面做防潮，原有窗户做油漆，首层更换所有门，外墙原有水刷石清洗，二层、三层原有木地板清洗打蜡，配套的水电安装；新建公共卫生间等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开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日，竣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日。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预算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评审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61064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43370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前期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525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不可预见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168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采购合同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39075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422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职业技术学院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中咨工程管理咨询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湖南省住房和城乡建设厅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PPP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68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8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9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红楼维修改造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用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及前期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1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2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4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将评审结果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送审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红楼铲除墙面油漆、垃圾外运及地面刷油漆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卫生间排水沟、过梁及墙面水泥砂浆抹灰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门窗及化粪池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项目结算未按结算计价模板计取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内增减按投标文件扣减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脚手架搭设方式改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红楼安装配管、配线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低压电缆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弱电管线、桥架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卫生间管道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室外管道及检查井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全责任险、环境保护税无相关资料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测费按成果文件计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结算初审费用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65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432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684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62"/>
        <w:gridCol w:w="1391"/>
        <w:gridCol w:w="1391"/>
        <w:gridCol w:w="1391"/>
        <w:gridCol w:w="1792"/>
      </w:tblGrid>
      <w:tr>
        <w:trPr>
          <w:trHeight w:val="960" w:hRule="atLeast"/>
        </w:trPr>
        <w:tc>
          <w:tcPr>
            <w:tcW w:w="935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职业技术学院红楼维修改造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540" w:hRule="atLeast"/>
        </w:trPr>
        <w:tc>
          <w:tcPr>
            <w:tcW w:w="935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1852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735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1170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448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959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4890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595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22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51184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安全责任险、环境保护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46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64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55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1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9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9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2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1 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556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654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84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075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17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26T16:25:00Z</cp:lastPrinted>
  <dcterms:modified xsi:type="dcterms:W3CDTF">2025-03-31T08:11:05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