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</w:t>
      </w:r>
      <w:r>
        <w:rPr>
          <w:rFonts w:eastAsia="宋体" w:cs="宋体" w:ascii="宋体" w:hAnsi="宋体"/>
          <w:color w:val="000000"/>
          <w:spacing w:val="0"/>
          <w:sz w:val="44"/>
          <w:szCs w:val="44"/>
          <w:lang w:val="en-US" w:eastAsia="zh-CN"/>
        </w:rPr>
        <w:t>1#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公寓维修改造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寓维修改造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常德市规划建筑设计院有限责任公司设计，常德义阳工程监理有限公司监理，湖南富喜建筑工程有限公司施工。主要施工内容为地面由原地面砖和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地面改为浅灰色环氧耐磨自流坪、墙面及天棚刷乳胶漆、更换部分老旧铝合金窗，卫生间地面铺贴地面砖、修补墙裙、屋面维修及水电改造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日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12473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1111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306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055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9285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5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世纪金源工程咨询管理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寓维修改造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面改造、洗手盆修复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防水防潮扣板灯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墙面、天棚乳胶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铝扣板吊顶子目套项有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窗户零星修复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清单外按中标价与控制价的优惠下浮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3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取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及费率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理费按预算评审金额和采购合同金额计取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测费按成果文件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费用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98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0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09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39"/>
        <w:gridCol w:w="1620"/>
        <w:gridCol w:w="1620"/>
        <w:gridCol w:w="1440"/>
        <w:gridCol w:w="1500"/>
      </w:tblGrid>
      <w:tr>
        <w:trPr>
          <w:trHeight w:val="1020" w:hRule="atLeast"/>
        </w:trPr>
        <w:tc>
          <w:tcPr>
            <w:tcW w:w="96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寓维修改造工程结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450" w:hRule="atLeast"/>
        </w:trPr>
        <w:tc>
          <w:tcPr>
            <w:tcW w:w="96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项工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71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32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9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投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71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52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886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21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7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增加及其他变更签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8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17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67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39%</w:t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68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1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8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267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45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98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09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5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78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6T16:19:00Z</cp:lastPrinted>
  <dcterms:modified xsi:type="dcterms:W3CDTF">2025-03-31T08:11:2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