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  <w:t>太阳大道西延（朗州北路</w:t>
      </w:r>
      <w:r>
        <w:rPr>
          <w:rFonts w:cs="宋体" w:ascii="宋体" w:hAnsi="宋体"/>
          <w:color w:val="000000"/>
          <w:spacing w:val="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  <w:t>皂果路）杆转  工程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阳大道西延（朗州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皂果路）杆转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工程结算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0" w:name="OLE_LINK5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阳大道西段（皂果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朗州路）工程由常发改投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立项批复，项目估算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382.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工程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76.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征地拆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68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9.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预备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8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阳大道西延（朗州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皂果路）杆转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属于该项目配套建设内容，由移动、铁通、联通及有线工程组成，</w:t>
      </w:r>
      <w:r>
        <w:rPr>
          <w:rFonts w:ascii="仿宋_GB2312" w:hAnsi="仿宋_GB2312" w:cs="仿宋_GB2312" w:eastAsia="仿宋_GB2312"/>
          <w:sz w:val="32"/>
          <w:szCs w:val="32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内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：敷设光缆、制作光缆接续盒、光缆测试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迁改工程施工单位分别为：湖南兴业建设有限公司常德分公司、湖南龙易通信工程有限公司、中移铁通有限公司常德分公司。迁改工程建设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未进行预算评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254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常德市海绵城市建设投资开发有限公司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报送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筑龙工程项目管理有限公司常德分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住房和建设厅《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1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造价管理总站《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版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解释汇编（一）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房和建设厅《关于调整补充增值税条件下建设工程计价依据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16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9.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房和建设厅《关于发布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年湖南省建设工程人工工资单价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112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1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1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阳大道西延（朗州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皂果路）杆转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工程</w:t>
      </w:r>
      <w:r>
        <w:rPr>
          <w:rFonts w:ascii="仿宋_GB2312" w:hAnsi="仿宋_GB2312" w:cs="仿宋" w:eastAsia="仿宋_GB2312"/>
          <w:color w:val="000000"/>
          <w:sz w:val="32"/>
          <w:szCs w:val="22"/>
          <w:u w:val="none"/>
          <w:lang w:val="en-US" w:eastAsia="zh-CN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一）、有线电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拆除工程量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6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光缆、光缆测试工程量多计、主材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1.3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人工开挖路面、敷设塑料管道及混凝土包封等工程量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5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按规定下浮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9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二）、联通通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光缆工程量多计、主材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6.1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按规定下浮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2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三）、铁通通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拆除工程量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2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光缆工程量多计、主材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6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按规定下浮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四）、移动通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中继光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电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路割接光端对测工程量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光缆工程量多计、主材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1.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引上光缆、破除及恢复混凝土等工程量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3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按规定下浮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1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五）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销项税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01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超审减付费部分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61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结算评审费漏计，审增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2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1" w:name="_Hlk27851272"/>
      <w:r>
        <w:rPr>
          <w:rFonts w:ascii="仿宋_GB2312" w:hAnsi="仿宋_GB2312" w:cs="Times New Roman" w:eastAsia="仿宋_GB2312"/>
          <w:sz w:val="32"/>
          <w:szCs w:val="22"/>
          <w:lang w:val="zh-CN"/>
        </w:rPr>
        <w:t>该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送审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138485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元，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三方咨询机构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审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核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34105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元，评审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177464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元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（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详见附表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）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海绵城市建设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"/>
        <w:gridCol w:w="3022"/>
        <w:gridCol w:w="1521"/>
        <w:gridCol w:w="1478"/>
        <w:gridCol w:w="1331"/>
        <w:gridCol w:w="1160"/>
      </w:tblGrid>
      <w:tr>
        <w:trPr>
          <w:trHeight w:val="967" w:hRule="atLeast"/>
        </w:trPr>
        <w:tc>
          <w:tcPr>
            <w:tcW w:w="933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val="en-US" w:eastAsia="zh-CN"/>
              </w:rPr>
              <w:t>太阳大道西延（朗州北路</w:t>
            </w:r>
            <w:r>
              <w:rPr>
                <w:rFonts w:cs="宋体" w:ascii="宋体" w:hAnsi="宋体"/>
                <w:color w:val="000000"/>
                <w:spacing w:val="0"/>
                <w:sz w:val="44"/>
                <w:szCs w:val="4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val="en-US" w:eastAsia="zh-CN"/>
              </w:rPr>
              <w:t xml:space="preserve">皂果路）杆转工程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6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138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10864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276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974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310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664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通通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289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459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006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通通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4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3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通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606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405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105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01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审减付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0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27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（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138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774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61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3.22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26T17:17:00Z</cp:lastPrinted>
  <dcterms:modified xsi:type="dcterms:W3CDTF">2025-03-31T08:26:36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