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万寿路西延（金牛路</w:t>
      </w:r>
      <w:r>
        <w:rPr>
          <w:rFonts w:cs="宋体" w:ascii="宋体" w:hAnsi="宋体"/>
          <w:color w:val="000000"/>
          <w:spacing w:val="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 xml:space="preserve">朗州路）杆转工程  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寿路西延（金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路）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结算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5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寿路（沾天湖北环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湖路）工程由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立项批复，工程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工程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征地拆迁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寿路西延（金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路）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于该项目配套建设内容，由移动、有线及电信工程组成，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：敷设光缆、制作光缆接续盒、光缆测试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工程施工单位分别为：湖南有线常德网络有限公司、湖南润建安通信有限公司、湖南电信股份有限公司常德分公司。迁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进行预算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3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常德市海绵城市建设投资开发有限公司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报送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麒晟工程管理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住房和建设厅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造价管理总站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版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解释汇编（一）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调整补充增值税条件下建设工程计价依据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6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发布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12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1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1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寿路西延（金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路）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一）电信通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工程量多计、材料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6.8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3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动通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、光缆接续盒及光缆测试工程量多计、材料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4.0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成端接头工程量多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地式交接箱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险费扣除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，审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3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、光缆接续盒及光缆测试工程量多计、材料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2.3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8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四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销项税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超审减付费部分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结算初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漏计，审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1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338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545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553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"/>
        <w:gridCol w:w="3000"/>
        <w:gridCol w:w="1491"/>
        <w:gridCol w:w="1530"/>
        <w:gridCol w:w="1331"/>
        <w:gridCol w:w="1224"/>
      </w:tblGrid>
      <w:tr>
        <w:trPr>
          <w:trHeight w:val="967" w:hRule="atLeast"/>
        </w:trPr>
        <w:tc>
          <w:tcPr>
            <w:tcW w:w="939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万寿路西延（金牛路</w:t>
            </w:r>
            <w:r>
              <w:rPr>
                <w:rFonts w:cs="宋体" w:ascii="宋体" w:hAnsi="宋体"/>
                <w:color w:val="000000"/>
                <w:spacing w:val="0"/>
                <w:sz w:val="44"/>
                <w:szCs w:val="4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 xml:space="preserve">朗州路）杆转工程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33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816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52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通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020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2019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18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346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958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882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971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55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15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34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付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88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388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553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785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73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6T16:23:00Z</cp:lastPrinted>
  <dcterms:modified xsi:type="dcterms:W3CDTF">2025-04-10T01:42:39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