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月亮大道西延杆转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亮大道西延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结算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5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亮大道西段（皂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北路）工程由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批复立项，投资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22.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亮大道西延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于该项目配套建设内容，由移动、有线及给水迁改工程组成，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：敷设光缆、管道，制作光缆接续盒、光缆测试及阀门安装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工程施工单位分别为：常德市沃特市政工程总公司、湖南润建安通信有限公司、湖南有线常德网络有限公司。迁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进行预算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3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常德市海绵城市建设投资开发有限公司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报送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麒晟工程管理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住房和建设厅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造价管理总站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版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解释汇编（一）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调整补充增值税条件下建设工程计价依据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6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发布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12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1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1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亮大道西延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一）给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管、法兰、土方挖填等材料价格偏高、工程量多计、子目错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险费扣除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下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动通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、光缆接续盒及光缆测试工程量多计、材料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7.8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材料价格施工期价格执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险费扣除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，审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9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下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、光缆接续盒及光缆测试工程量多计、材料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锈钢交换箱价格偏高，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险费扣除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，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下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四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销项税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超审减付费部分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结算初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漏计，审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1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22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807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141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"/>
        <w:gridCol w:w="2966"/>
        <w:gridCol w:w="1517"/>
        <w:gridCol w:w="1374"/>
        <w:gridCol w:w="164"/>
        <w:gridCol w:w="1186"/>
        <w:gridCol w:w="1444"/>
      </w:tblGrid>
      <w:tr>
        <w:trPr>
          <w:trHeight w:val="967" w:hRule="atLeast"/>
        </w:trPr>
        <w:tc>
          <w:tcPr>
            <w:tcW w:w="947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月亮大道西延杆转工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22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0685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15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.1%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9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79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1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01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5473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701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5163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9422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741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469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付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8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2261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413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81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09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6T17:17:00Z</cp:lastPrinted>
  <dcterms:modified xsi:type="dcterms:W3CDTF">2025-04-10T01:42:1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