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职业技术学院智能制造产教联合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建设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智能制造产教联合体建设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职业技术学院担任建设业主，常德市规划建筑设计院有限责任公司设计，湖南泽皓项目咨询有限公司监理，湖南德晴天建设工程有限公司施工。主要施工内容：拆除原有墙体，新增成品预制过梁、隔墙、门窗；墙面、天棚刷乳胶漆；楼面为金刚砂耐磨地坪、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PVC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地胶、地面砖；天棚为铝扣板吊顶和铝方通吊顶；新增卫生间隔断、给排水管和卫生器具，新增控制设备、照明灯具和配管配线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开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，竣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日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9928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1780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558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589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1248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26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职业技术学院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银华工程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9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智能制造产教联合体建设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4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金属踢脚线、铝扣板天棚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机涂料及原顶喷灰色漆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墙面砂浆及角线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面砂浆找平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窗帘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脚手架搭设方式调整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线、洁具及接线盒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算初审费用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75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32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52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36"/>
        <w:gridCol w:w="1708"/>
        <w:gridCol w:w="1664"/>
        <w:gridCol w:w="1589"/>
        <w:gridCol w:w="1405"/>
      </w:tblGrid>
      <w:tr>
        <w:trPr>
          <w:trHeight w:val="1370" w:hRule="atLeast"/>
        </w:trPr>
        <w:tc>
          <w:tcPr>
            <w:tcW w:w="923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职业技术学院智能制造产教联合体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3"/>
                <w:szCs w:val="4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建设工程结算评审汇总表</w:t>
            </w:r>
          </w:p>
        </w:tc>
      </w:tr>
      <w:tr>
        <w:trPr>
          <w:trHeight w:val="474" w:hRule="atLeast"/>
        </w:trPr>
        <w:tc>
          <w:tcPr>
            <w:tcW w:w="923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送审金额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215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748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673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合同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7927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9178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49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合同内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917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407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1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合同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757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900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57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合同外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97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7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36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3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3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38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9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9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26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2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7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287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759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52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386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33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8T12:17:00Z</cp:lastPrinted>
  <dcterms:modified xsi:type="dcterms:W3CDTF">2025-04-10T01:54:03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