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eastAsia="zh-CN"/>
        </w:rPr>
        <w:t>常德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职业技术学院桃花基地提质改造工程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科教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桃花基地提质改造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由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常德职业技术学院担任建设业主，楠汸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）有限公司设计，湖南省益佳建设监理有限公司常德分公司监理，常德中润景观园林绿化工程有限公司施工。主要施工内容为桃花基地内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场地平整成垅、新建碎石环形路、水塘东侧清理淤泥、水塘土袋围堰、打松木桩、新建垅头墙、桃花树移栽、新种桃花树、新建文化建设牌及安装工程等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开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日，竣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日。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预算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评审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34790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23189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前期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5441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不可预见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159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采购合同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22100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426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职业技术学院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银华工程咨询管理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湖南省住房和城乡建设厅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PPP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68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8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9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桃花基地改造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用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及前期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1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2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4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将评审结果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送审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绿地起坡造型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环形碎石路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垅头墙砌体及抹灰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外栽桃花苗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苗木支撑子目套项有误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苗木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水塘清淤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标示牌扣减砼基础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苗木二次转运距离未超过定额规定运距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缆及配管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零星及费率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5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全责任险及环境保护税无相关票据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监理费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费的审减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9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需扣减超比例的评审付费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结算初审费用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63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33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907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1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20"/>
        <w:gridCol w:w="1512"/>
        <w:gridCol w:w="1512"/>
        <w:gridCol w:w="1512"/>
        <w:gridCol w:w="1515"/>
      </w:tblGrid>
      <w:tr>
        <w:trPr>
          <w:trHeight w:val="940" w:hRule="atLeast"/>
        </w:trPr>
        <w:tc>
          <w:tcPr>
            <w:tcW w:w="871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职业技术学院桃花基地提质改造工程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40" w:hRule="atLeast"/>
        </w:trPr>
        <w:tc>
          <w:tcPr>
            <w:tcW w:w="87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984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562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223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591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2956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96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74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89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46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456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615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4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增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73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155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425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48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412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75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489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489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政办发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文</w:t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36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36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62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8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75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合同内安全责任险环境保护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316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16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超比例的评审付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3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3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89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489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633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9072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7258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92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31T16:40:00Z</cp:lastPrinted>
  <dcterms:modified xsi:type="dcterms:W3CDTF">2025-04-10T01:54:37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