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  <w:t>岩子堰路杆转工程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岩子堰路杆转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岩子堰路（皂果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湖路）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建设项目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发改投资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文立项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复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116.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工程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66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征地拆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07.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其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2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迁改工程为立项批复建设配套内容，因道路建设需要对建设范围内原联通通信、铁通通信、移动通信、有线电视、电力杆线进行迁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通通信迁改施工单位为湖南龙易通信工程有限公司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57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铁通通信迁改施工单位为中移铁通有限公司常德分公司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53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移动通信（朗州北路路口）迁改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9555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移动通信（朗州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皂果北路）迁改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4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有线电视迁改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28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施工单位为湖南兴业建设有限公司常德分公司；电力杆线迁改施工单位为青海润电电力工程有限公司常德分公司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19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开工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竣工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。未进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评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结算按实际迁改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司自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252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海绵城市建设投资开发有限公司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清华工程管理有限公司《关于岩子堰（朗州北路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-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皂果北路）杆转工程结算审核的报告》及结算审核成果文件（清华工管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造价管理总站《关于印发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版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计价办法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及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消耗量标准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解释汇编（一）的通知》（湘建价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[2016]8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号）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5.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住房和建设厅《关于发布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年湖南省建设工程人工工资单价的通知》（湘建价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[2014]112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6.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湖南省住房和建设厅《关于调整补充增值税条件下建设工程计价依据的通知》（湘建价</w:t>
      </w:r>
      <w:r>
        <w:rPr>
          <w:rFonts w:eastAsia="仿宋_GB2312" w:cs="仿宋" w:ascii="仿宋_GB2312" w:hAnsi="仿宋_GB2312"/>
          <w:color w:val="000000"/>
          <w:sz w:val="32"/>
          <w:lang w:val="zh-CN" w:eastAsia="zh-CN"/>
        </w:rPr>
        <w:t>[2016]160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9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0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岩子堰路杆转工程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通通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铁通通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动通信（朗州北路路口）迁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动通信（朗州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皂果北路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线电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力杆线迁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扣税费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超审减扣施工单位承担的评审费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22"/>
          <w:lang w:val="zh-CN" w:eastAsia="zh-CN"/>
        </w:rPr>
        <w:t>结算初审付费结算未报送，审增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.01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761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521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389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海绵城市建设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96"/>
        <w:gridCol w:w="1024"/>
        <w:gridCol w:w="371"/>
        <w:gridCol w:w="1269"/>
        <w:gridCol w:w="1311"/>
        <w:gridCol w:w="1314"/>
      </w:tblGrid>
      <w:tr>
        <w:trPr>
          <w:trHeight w:val="875" w:hRule="atLeast"/>
        </w:trPr>
        <w:tc>
          <w:tcPr>
            <w:tcW w:w="879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岩子堰路杆转工程结算评审汇总表</w:t>
            </w:r>
          </w:p>
        </w:tc>
      </w:tr>
      <w:tr>
        <w:trPr>
          <w:trHeight w:val="489" w:hRule="atLeast"/>
        </w:trPr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通通信管线改迁工程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4958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971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244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通通信管线迁改工程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969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324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645 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通信管线迁改工程费（朗州北路路口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8916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7161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1754 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通信管线迁改工程费（朗州北路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皂果北路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6175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015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6025 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杆线转移工程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2534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9102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3432 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迁改工程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604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772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832 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0955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95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通通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631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3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通通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46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6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通信（朗州北路路口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807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0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通信（朗州北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皂果北路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5238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23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205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5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迁改工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6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 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76155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33267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288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34%</w:t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审减扣施工单位承担的评审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45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5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18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118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76155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38935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722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22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420" w:hanging="0"/>
    </w:pPr>
    <w:rPr>
      <w:rFonts w:eastAsia="仿宋_GB2312"/>
      <w:sz w:val="24"/>
      <w:szCs w:val="24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720" w:leader="none"/>
      </w:tabs>
      <w:ind w:left="420" w:firstLine="420"/>
    </w:pPr>
    <w:rPr/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4-01T11:41:00Z</cp:lastPrinted>
  <dcterms:modified xsi:type="dcterms:W3CDTF">2025-04-10T01:55:42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