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1"/>
        <w:ind w:left="0" w:right="0" w:hanging="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_GB2312"/>
          <w:color w:val="FF0000"/>
          <w:sz w:val="32"/>
        </w:rPr>
      </w:pPr>
      <w:r>
        <w:rPr>
          <w:rFonts w:eastAsia="仿宋_GB2312" w:cs="仿宋_GB2312" w:ascii="仿宋_GB2312" w:hAnsi="仿宋_GB2312"/>
          <w:color w:val="FF0000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cs="宋体" w:ascii="宋体" w:hAnsi="宋体"/>
          <w:color w:val="FF0000"/>
          <w:spacing w:val="20"/>
          <w:sz w:val="44"/>
          <w:szCs w:val="44"/>
          <w:lang w:val="en-US" w:eastAsia="zh-CN"/>
        </w:rPr>
        <w:t xml:space="preserve"> </w:t>
      </w:r>
      <w:r>
        <w:rPr>
          <w:rFonts w:cs="宋体" w:ascii="宋体" w:hAnsi="宋体"/>
          <w:color w:val="000000"/>
          <w:spacing w:val="2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color w:val="000000"/>
          <w:spacing w:val="20"/>
          <w:sz w:val="44"/>
          <w:szCs w:val="44"/>
        </w:rPr>
        <w:t>关于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常德市污水净化中心</w:t>
      </w:r>
      <w:r>
        <w:rPr>
          <w:rFonts w:cs="宋体" w:ascii="宋体" w:hAnsi="宋体"/>
          <w:spacing w:val="20"/>
          <w:sz w:val="44"/>
          <w:szCs w:val="44"/>
          <w:lang w:val="en-US" w:eastAsia="zh-CN"/>
        </w:rPr>
        <w:t>PPP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项目前期费</w:t>
      </w: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常德市政府与社会资本合作中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心：</w:t>
      </w:r>
    </w:p>
    <w:p>
      <w:pPr>
        <w:pStyle w:val="Normal"/>
        <w:spacing w:lineRule="exact" w:line="600"/>
        <w:ind w:right="-65"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</w:t>
      </w:r>
      <w:r>
        <w:rPr>
          <w:rFonts w:ascii="仿宋_GB2312" w:hAnsi="仿宋_GB2312" w:cs="仿宋" w:eastAsia="仿宋_GB2312"/>
          <w:sz w:val="32"/>
          <w:lang w:eastAsia="zh-CN"/>
        </w:rPr>
        <w:t>财政部</w:t>
      </w:r>
      <w:r>
        <w:rPr>
          <w:rFonts w:ascii="仿宋_GB2312" w:hAnsi="仿宋_GB2312" w:cs="仿宋" w:eastAsia="仿宋_GB2312"/>
          <w:sz w:val="32"/>
        </w:rPr>
        <w:t>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科</w:t>
      </w:r>
      <w:r>
        <w:rPr>
          <w:rFonts w:ascii="仿宋_GB2312" w:hAnsi="仿宋_GB2312" w:cs="仿宋" w:eastAsia="仿宋_GB2312"/>
          <w:sz w:val="32"/>
          <w:szCs w:val="32"/>
        </w:rPr>
        <w:t>委托的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常德市污水净化中心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PPP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项目前期费</w:t>
      </w:r>
      <w:r>
        <w:rPr>
          <w:rFonts w:ascii="仿宋_GB2312" w:hAnsi="仿宋_GB2312" w:cs="仿宋" w:eastAsia="仿宋_GB2312"/>
          <w:sz w:val="32"/>
          <w:szCs w:val="32"/>
        </w:rPr>
        <w:t>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b w:val="false"/>
          <w:bCs w:val="false"/>
          <w:sz w:val="32"/>
        </w:rPr>
        <w:t>一、项目概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常德市污水净化中心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PPP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项目前期费分提质改造工程前期费、厂内扩建及尾水深度处理工程前期费两部分，费用</w:t>
      </w:r>
      <w:r>
        <w:rPr>
          <w:rFonts w:ascii="仿宋_GB2312" w:hAnsi="仿宋_GB2312" w:cs="仿宋" w:eastAsia="仿宋_GB2312"/>
          <w:bCs/>
          <w:sz w:val="32"/>
          <w:szCs w:val="32"/>
        </w:rPr>
        <w:t>包含可研、环评、水保、测绘、勘察、设计、审图、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咨询</w:t>
      </w:r>
      <w:r>
        <w:rPr>
          <w:rFonts w:ascii="仿宋_GB2312" w:hAnsi="仿宋_GB2312" w:cs="仿宋" w:eastAsia="仿宋_GB2312"/>
          <w:bCs/>
          <w:sz w:val="32"/>
          <w:szCs w:val="32"/>
        </w:rPr>
        <w:t>、监理、检测等服务费及城市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道路</w:t>
      </w:r>
      <w:r>
        <w:rPr>
          <w:rFonts w:ascii="仿宋_GB2312" w:hAnsi="仿宋_GB2312" w:cs="仿宋" w:eastAsia="仿宋_GB2312"/>
          <w:bCs/>
          <w:sz w:val="32"/>
          <w:szCs w:val="32"/>
        </w:rPr>
        <w:t>挖掘修复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等</w:t>
      </w:r>
      <w:r>
        <w:rPr>
          <w:rFonts w:ascii="仿宋_GB2312" w:hAnsi="仿宋_GB2312" w:cs="仿宋" w:eastAsia="仿宋_GB2312"/>
          <w:bCs/>
          <w:sz w:val="32"/>
          <w:szCs w:val="32"/>
        </w:rPr>
        <w:t>非税费用和建设单位管理费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项目由常发改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环资</w:t>
      </w:r>
      <w:r>
        <w:rPr>
          <w:rFonts w:ascii="仿宋_GB2312" w:hAnsi="仿宋_GB2312" w:cs="仿宋" w:eastAsia="仿宋_GB2312"/>
          <w:bCs/>
          <w:sz w:val="32"/>
          <w:szCs w:val="32"/>
        </w:rPr>
        <w:t>〔</w:t>
      </w:r>
      <w:r>
        <w:rPr>
          <w:rFonts w:eastAsia="仿宋_GB2312" w:cs="仿宋" w:ascii="仿宋_GB2312" w:hAnsi="仿宋_GB2312"/>
          <w:bCs/>
          <w:sz w:val="32"/>
          <w:szCs w:val="32"/>
        </w:rPr>
        <w:t>201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bCs/>
          <w:sz w:val="32"/>
          <w:szCs w:val="32"/>
        </w:rPr>
        <w:t>〕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266</w:t>
      </w:r>
      <w:r>
        <w:rPr>
          <w:rFonts w:ascii="仿宋_GB2312" w:hAnsi="仿宋_GB2312" w:cs="仿宋" w:eastAsia="仿宋_GB2312"/>
          <w:bCs/>
          <w:sz w:val="32"/>
          <w:szCs w:val="32"/>
        </w:rPr>
        <w:t>号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常发改环资</w:t>
      </w:r>
      <w:r>
        <w:rPr>
          <w:rFonts w:ascii="仿宋_GB2312" w:hAnsi="仿宋_GB2312" w:cs="仿宋" w:eastAsia="仿宋_GB2312"/>
          <w:bCs/>
          <w:sz w:val="32"/>
          <w:szCs w:val="32"/>
        </w:rPr>
        <w:t>〔</w:t>
      </w:r>
      <w:r>
        <w:rPr>
          <w:rFonts w:eastAsia="仿宋_GB2312" w:cs="仿宋" w:ascii="仿宋_GB2312" w:hAnsi="仿宋_GB2312"/>
          <w:bCs/>
          <w:sz w:val="32"/>
          <w:szCs w:val="32"/>
        </w:rPr>
        <w:t>201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bCs/>
          <w:sz w:val="32"/>
          <w:szCs w:val="32"/>
        </w:rPr>
        <w:t>〕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623</w:t>
      </w:r>
      <w:r>
        <w:rPr>
          <w:rFonts w:ascii="仿宋_GB2312" w:hAnsi="仿宋_GB2312" w:cs="仿宋" w:eastAsia="仿宋_GB2312"/>
          <w:bCs/>
          <w:sz w:val="32"/>
          <w:szCs w:val="32"/>
        </w:rPr>
        <w:t>号批复立项，立项批复总额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63278.64</w:t>
      </w:r>
      <w:r>
        <w:rPr>
          <w:rFonts w:ascii="仿宋_GB2312" w:hAnsi="仿宋_GB2312" w:cs="仿宋" w:eastAsia="仿宋_GB2312"/>
          <w:bCs/>
          <w:sz w:val="32"/>
          <w:szCs w:val="32"/>
        </w:rPr>
        <w:t>万元。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主要建设内容包括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场内设备提质改造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工程（未出具正式报告，评审总额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2939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万元，其中工程费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2668.29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万元）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，场内扩建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万吨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/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日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（土建及增补）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（常财审〔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2020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〕预字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332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号，评审总额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5627.19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万元，其中工程费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5464.53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万元）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，厂内扩建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万吨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/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日（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设备购置及安装工程）（常财审〔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2020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〕预字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345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号，评审总额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4805.04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万元，其中工程费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4767.03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万元）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，尾水深度净化工程（常财审〔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2020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〕预字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360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号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,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评审总额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38518.82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万元，其中工程费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36724.4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万元），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10kv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线路高压接入（双电源）工程（常财审〔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2021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〕预字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68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号，评审总额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443.90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万元，其中工程费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334.93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万元），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10KV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浮中线电力迁改工程（常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财审〔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2021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〕预字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74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号，评审总额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168.89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万元，其中工程费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160.84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万元），中心基站电缆迁移（常财审〔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2021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〕预字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73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号，其中工程费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万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目前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PPP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项目已完成建安工程费结算评审，评审总额为 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53431.74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含按实结算部分高效沉淀池、临时紫外消毒渠工程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81.5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资金来源为政府投资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+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单位自筹</w:t>
      </w:r>
      <w:r>
        <w:rPr>
          <w:rFonts w:ascii="仿宋_GB2312" w:hAnsi="仿宋_GB2312" w:cs="仿宋" w:eastAsia="仿宋_GB2312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常德市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财政投资工程项目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323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号结算评审送审单及附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北控碧海水务有限责任公司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报送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_GB2312" w:eastAsia="仿宋_GB2312"/>
          <w:sz w:val="32"/>
          <w:szCs w:val="32"/>
        </w:rPr>
        <w:t>算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合同、票据等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中华人民共和国水利部司局函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关于开发建设项目水土保持咨询服务费用计列的指导意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》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保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 w:eastAsia="zh-CN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湖南省物价局、湖南省水利厅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关于公布水利系统服务性收费项目和标准的通知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》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t>(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湘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价服〔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t>20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〕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134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号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t>)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常德市财政局《关于印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常德市市本级政府和社会资本合作项目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询服务机构考核管理暂行办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通知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财办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常德市财政局《关于规范市本级政府投资项目前期服务性费用评审标准及实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PP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前期服务性费用打捆包干政策的通知》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常财办发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常德市市本级政府和社会资本合作工作协调领导小组办公室文件《关于明确市本级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PP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建设管理取费费率等有关事项的通知》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常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PP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办发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常德北控碧海水务有限责任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关于常德市污水净化中心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PP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施工图审查费的情况说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常德北控碧海水务有限责任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关于请求明确常德市污水净化中心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PP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建设管理费计取比例的函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》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常德北控碧海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 w:eastAsia="zh-CN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常德北控碧海水务有限责任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关于常德市污水净化中心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PP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服务性费用的情况说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》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常德北控碧海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 w:eastAsia="zh-CN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三、评审范围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常德市污水净化中心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PPP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项目前期费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val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zh-CN"/>
        </w:rPr>
        <w:t>四、评审程序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结果与送审单位对账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，形成评审结论，由其签字盖章认可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4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（一）提质改造工程前期费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环境影响报告书编制费不计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3.95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可行性研究报告编制费多计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0.44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3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水土保持方案编制费不计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3.97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4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工程勘察费多计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6.37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5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工程测绘费不计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4.67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6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工程设计费多计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2.7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7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造价咨询费多计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8.13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8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监理费多计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0.01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9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检测费多计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1.58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0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环保检测费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不计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0.69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1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监理招标代理费不计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.48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2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建设单位管理费多计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6.36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广告宣传费、建设单位临时设施费、汽车购置及耗用费、劳动保护费、生产准备费和联合试运转费不计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3.6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（二）厂内扩建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吨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/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日及尾水深度处理工程前期费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环境影响报告书编制费多计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4.96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可行性研究报告编制费多计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3.57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3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规划方案设计费多计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45.66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4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水土保持方案编制费多计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4.93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5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工程勘察费多计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25.49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6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工程测绘费多计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36.08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7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工程设计费多计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60.56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8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造价咨询费多计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78.79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9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监理费多计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54.49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0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检测费多计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68.09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1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基坑监测费多计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5.14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2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招标代理费不计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39.88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3.PPP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项目咨询服务费多计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55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4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施工图审查费不计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49.47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5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建设单位管理费多计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417.23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6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广联达转型技术服务费、智多星软件使用费、房屋受损补偿协议、房屋受损检测鉴定费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KV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线路工程的施工协调及补偿费用、拆迁及安置补偿费用、人工湿地技术评审费、高可靠性供电费、发电车租赁、建设单位临时设施费、汽车购置及耗用费、生产准备费、办公和生产家具购置费、劳动保护费和联合试运转费不计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65.2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（三）立项批复前期工作费用</w:t>
      </w:r>
    </w:p>
    <w:p>
      <w:pPr>
        <w:pStyle w:val="1"/>
        <w:rPr>
          <w:rFonts w:ascii="仿宋_GB2312" w:hAnsi="仿宋_GB2312" w:eastAsia="仿宋_GB2312" w:cs="Times New Roman"/>
          <w:kern w:val="2"/>
          <w:sz w:val="32"/>
          <w:szCs w:val="22"/>
          <w:lang w:val="en-US" w:eastAsia="zh-CN" w:bidi="ar-SA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环评影响评价咨询及编制费、水土保持方案报告及编制费、可行性研究报告编制费、工程地形图测量费、造价咨询费、设计费、招标代理费和勘察费不计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365.99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en-US" w:eastAsia="zh-CN"/>
        </w:rPr>
        <w:t>六</w:t>
      </w:r>
      <w:r>
        <w:rPr>
          <w:rFonts w:ascii="黑体" w:hAnsi="黑体" w:cs="黑体" w:eastAsia="黑体"/>
          <w:b w:val="false"/>
          <w:bCs w:val="false"/>
          <w:sz w:val="32"/>
          <w:szCs w:val="22"/>
        </w:rPr>
        <w:t>、评审结论</w:t>
      </w:r>
      <w:r>
        <w:rPr>
          <w:rFonts w:eastAsia="黑体" w:cs="黑体" w:ascii="黑体" w:hAnsi="黑体"/>
          <w:b w:val="false"/>
          <w:bCs w:val="false"/>
          <w:sz w:val="32"/>
          <w:szCs w:val="22"/>
        </w:rPr>
        <w:tab/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Times New Roman"/>
          <w:sz w:val="32"/>
          <w:szCs w:val="32"/>
          <w:lang w:val="zh-CN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该项目送审金额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2940984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元，审定金额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1495090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元，审减金额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1445894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元，审减率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9.94%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（详见附表）。</w:t>
      </w:r>
    </w:p>
    <w:p>
      <w:pPr>
        <w:pStyle w:val="1"/>
        <w:rPr>
          <w:rFonts w:ascii="仿宋_GB2312" w:hAnsi="仿宋_GB2312" w:eastAsia="仿宋_GB2312" w:cs="仿宋"/>
          <w:sz w:val="32"/>
          <w:szCs w:val="32"/>
          <w:lang w:val="zh-CN" w:eastAsia="zh-CN"/>
        </w:rPr>
      </w:pPr>
      <w:r>
        <w:rPr>
          <w:rFonts w:eastAsia="仿宋_GB2312" w:cs="仿宋" w:ascii="仿宋_GB2312" w:hAnsi="仿宋_GB2312"/>
          <w:sz w:val="32"/>
          <w:szCs w:val="32"/>
          <w:lang w:val="zh-CN" w:eastAsia="zh-CN"/>
        </w:rPr>
      </w:r>
    </w:p>
    <w:p>
      <w:pPr>
        <w:pStyle w:val="Normal"/>
        <w:rPr>
          <w:rFonts w:ascii="仿宋_GB2312" w:hAnsi="仿宋_GB2312" w:eastAsia="仿宋_GB2312" w:cs="仿宋"/>
          <w:sz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spacing w:lineRule="exact" w:line="600"/>
        <w:ind w:firstLine="576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14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1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1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1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1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"/>
          <w:color w:val="000000"/>
          <w:sz w:val="32"/>
          <w:szCs w:val="22"/>
          <w:lang w:val="en-US" w:eastAsia="zh-CN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常德市住房和城乡建设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96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常德市海绵城市建设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96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常德北控碧海水务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60"/>
        <w:gridCol w:w="3287"/>
        <w:gridCol w:w="1309"/>
        <w:gridCol w:w="165"/>
        <w:gridCol w:w="1254"/>
        <w:gridCol w:w="1254"/>
        <w:gridCol w:w="1319"/>
      </w:tblGrid>
      <w:tr>
        <w:trPr>
          <w:trHeight w:val="1100" w:hRule="atLeast"/>
        </w:trPr>
        <w:tc>
          <w:tcPr>
            <w:tcW w:w="939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常德市污水净化中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PPP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项目前期费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评审汇总表</w:t>
            </w:r>
          </w:p>
        </w:tc>
      </w:tr>
      <w:tr>
        <w:trPr>
          <w:trHeight w:val="600" w:hRule="atLeast"/>
        </w:trPr>
        <w:tc>
          <w:tcPr>
            <w:tcW w:w="939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600" w:hRule="atLeast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评审内容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审定金额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600" w:hRule="atLeast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质改造工程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4843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08034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40402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影响报告书编制费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5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58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行性研究报告编制费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23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853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82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土保持方案编制费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78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78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勘察费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87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147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373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测绘费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56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56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设计费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37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86753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6950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3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7032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1296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35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3363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167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测费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2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445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5761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保检测费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招标代理费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8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工图审查费用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府集中支付之前发生</w:t>
            </w:r>
          </w:p>
        </w:tc>
      </w:tr>
      <w:tr>
        <w:trPr>
          <w:trHeight w:val="600" w:hRule="atLeast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防异地建设及基础设施配套服务费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3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3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税票据</w:t>
            </w:r>
          </w:p>
        </w:tc>
      </w:tr>
      <w:tr>
        <w:trPr>
          <w:trHeight w:val="600" w:hRule="atLeast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管理费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969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6113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3577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告宣传费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100" w:hRule="atLeast"/>
        </w:trPr>
        <w:tc>
          <w:tcPr>
            <w:tcW w:w="939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常德市污水净化中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PPP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项目前期费评审汇总表</w:t>
            </w:r>
          </w:p>
        </w:tc>
      </w:tr>
      <w:tr>
        <w:trPr>
          <w:trHeight w:val="600" w:hRule="atLeast"/>
        </w:trPr>
        <w:tc>
          <w:tcPr>
            <w:tcW w:w="7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33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73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6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审内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审定金额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6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临时设施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3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3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购置及耗用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87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87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劳动保护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5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产准备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97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97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合试运转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651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651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厂内扩建及尾水深度处理工程前期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53268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187056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345633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影响报告书编制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227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2663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9611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行性研究报告编制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417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8429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743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项规划方案设计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9400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56600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研批复之前</w:t>
            </w:r>
          </w:p>
        </w:tc>
      </w:tr>
      <w:tr>
        <w:trPr>
          <w:trHeight w:val="6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土保持方案编制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922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9931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9298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土保持监测和水土保持设施竣工验收报告技术咨询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3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3600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勘察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9013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57916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3222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测绘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846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7639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0827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设计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6598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993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66687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易址后设计</w:t>
            </w:r>
          </w:p>
        </w:tc>
      </w:tr>
      <w:tr>
        <w:trPr>
          <w:trHeight w:val="6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692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39053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87874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7485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729983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44871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测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4878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67849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80936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100" w:hRule="atLeast"/>
        </w:trPr>
        <w:tc>
          <w:tcPr>
            <w:tcW w:w="939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常德市污水净化中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PPP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项目前期费评审汇总表</w:t>
            </w:r>
          </w:p>
        </w:tc>
      </w:tr>
      <w:tr>
        <w:trPr>
          <w:trHeight w:val="600" w:hRule="atLeast"/>
        </w:trPr>
        <w:tc>
          <w:tcPr>
            <w:tcW w:w="7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33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73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6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评审内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审定金额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6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坑监测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77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777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009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标代理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887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98871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PP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咨询服务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0000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0000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工图审查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469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94697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联达转型技术服务费、智多星软件使用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27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9275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房屋受损补偿协议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54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5401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房屋受损检测鉴定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4000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工程的施工协调及补偿费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0000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保监测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6000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入河排污口论证报告编制服务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000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洪补救措施设计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3664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3664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拆迁及安置补偿费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814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48142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道挖掘修复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732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7329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税票据</w:t>
            </w:r>
          </w:p>
        </w:tc>
      </w:tr>
      <w:tr>
        <w:trPr>
          <w:trHeight w:val="6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工湿地技术评审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2400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可靠性供电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4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64900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管理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1880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46527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72279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电车租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500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100" w:hRule="atLeast"/>
        </w:trPr>
        <w:tc>
          <w:tcPr>
            <w:tcW w:w="939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常德市污水净化中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PPP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项目前期费评审汇总表</w:t>
            </w:r>
          </w:p>
        </w:tc>
      </w:tr>
      <w:tr>
        <w:trPr>
          <w:trHeight w:val="600" w:hRule="atLeast"/>
        </w:trPr>
        <w:tc>
          <w:tcPr>
            <w:tcW w:w="7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33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73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6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评审内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审定金额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6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临时设施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25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2252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购置及耗用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3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9305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产准备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0000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和生产家具购置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69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7696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劳动保护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2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925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合试运转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997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59979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批复前期工作费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5985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59859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94098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49509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44589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9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9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鱼头</cp:lastModifiedBy>
  <cp:lastPrinted>2024-03-19T11:00:00Z</cp:lastPrinted>
  <dcterms:modified xsi:type="dcterms:W3CDTF">2024-03-26T00:45:08Z</dcterms:modified>
  <cp:revision>59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AC61B8FB8B4060A64EB61E0BF32276_13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