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eastAsia="仿宋_GB2312" w:cs="仿宋_GB2312" w:ascii="仿宋_GB2312" w:hAnsi="仿宋_GB2312"/>
          <w:b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人民路西延线（金丹路</w:t>
      </w:r>
      <w:r>
        <w:rPr>
          <w:rFonts w:eastAsia="宋体" w:cs="宋体" w:ascii="宋体" w:hAnsi="宋体"/>
          <w:spacing w:val="20"/>
          <w:sz w:val="44"/>
          <w:szCs w:val="44"/>
          <w:lang w:val="en-US" w:eastAsia="zh-CN"/>
        </w:rPr>
        <w:t>-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新河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改扩建工程</w:t>
      </w:r>
      <w:r>
        <w:rPr>
          <w:rFonts w:ascii="宋体" w:hAnsi="宋体" w:cs="宋体"/>
          <w:spacing w:val="20"/>
          <w:sz w:val="44"/>
          <w:szCs w:val="44"/>
        </w:rPr>
        <w:t>结算审核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pacing w:val="20"/>
          <w:sz w:val="32"/>
          <w:szCs w:val="44"/>
        </w:rPr>
      </w:pPr>
      <w:r>
        <w:rPr>
          <w:rFonts w:eastAsia="仿宋_GB2312" w:cs="仿宋_GB2312" w:ascii="仿宋_GB2312" w:hAnsi="仿宋_GB2312"/>
          <w:spacing w:val="20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财政局政府债务管理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</w:t>
      </w:r>
      <w:r>
        <w:rPr>
          <w:rFonts w:ascii="仿宋_GB2312" w:hAnsi="仿宋_GB2312" w:cs="仿宋" w:eastAsia="仿宋_GB2312"/>
          <w:sz w:val="32"/>
          <w:szCs w:val="32"/>
        </w:rPr>
        <w:t>、《常德市财政投资评审管理办法》</w:t>
      </w:r>
      <w:r>
        <w:rPr>
          <w:rFonts w:ascii="仿宋_GB2312" w:hAnsi="仿宋_GB2312" w:cs="仿宋_GB2312" w:eastAsia="仿宋_GB2312"/>
          <w:sz w:val="32"/>
          <w:szCs w:val="32"/>
        </w:rPr>
        <w:t>，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室</w:t>
      </w:r>
      <w:r>
        <w:rPr>
          <w:rFonts w:ascii="仿宋_GB2312" w:hAnsi="仿宋_GB2312" w:cs="仿宋_GB2312" w:eastAsia="仿宋_GB2312"/>
          <w:sz w:val="32"/>
          <w:szCs w:val="32"/>
        </w:rPr>
        <w:t>委托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路西延线（金丹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河渠）改扩建工程</w:t>
      </w:r>
      <w:r>
        <w:rPr>
          <w:rFonts w:ascii="仿宋_GB2312" w:hAnsi="仿宋_GB2312" w:cs="仿宋_GB2312" w:eastAsia="仿宋_GB2312"/>
          <w:sz w:val="32"/>
          <w:szCs w:val="32"/>
        </w:rPr>
        <w:t>结算进行了评审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工程为人民路西延线（金丹路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新河渠）改扩建工程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西起金丹路，东至新河桥，道路全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87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本项目采用城市次干路标准，设计速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km/h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路幅宽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沥青混凝土路面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车行道路面结构层自上而下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:4cm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沥青玛蹄脂碎石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(SMA-13)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上面层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cm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中粒式沥青混凝土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(AC-20)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中间层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cm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粗粒式沥青混凝土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(AC-25)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下表层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,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cm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%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水泥稳定碎石上基层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cm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+16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cm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%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水泥稳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碎石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下基层。人行道采用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×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×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6cm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透水机制道板砖铺装，结构层自上而下为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6cm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厚机制透水砖，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5cm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C2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透水混凝土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cm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级配碎石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道路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清表挖除软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后回填山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砾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石。排水雨污分流，排水管采用离心机制Ⅱ级钢筋混凝土承插管、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8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度砂石基础。给水管采用球墨铸铁管，承插连接。室外消火栓采用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SS100/6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地上型。道路照明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m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高双臂路灯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0W+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0W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高压钠灯，间距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40m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路灯预埋管采用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UPVC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直埋电缆穿线管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灯杆旁设接线井。人行道电力电缆管群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UPVC167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过街管群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Φ160MPP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管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钢筋混凝土保护；人行道弱电管采用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PVC-U11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回填砂保护，过街弱电管采用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Φ11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MPP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管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钢筋混凝土保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该项目由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市发改委常发改投〔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8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号文批复立项，道路、桥梁的工程费、征地拆迁费、其他工程费、预备费批复总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6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本次只评审道路改扩建的工程费。道路工程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预算审定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240348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常财审〔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预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9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号）。道路工程由常德市规划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建筑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设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院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有限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责任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公司设计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旺城建设监理有限公司监理，湖南湘源建设工程有限公司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施工。项目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招标，中标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18825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，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月开工，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月竣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资金来源为公司自筹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Times New Roman"/>
          <w:sz w:val="32"/>
          <w:szCs w:val="32"/>
          <w:lang w:val="zh-CN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常德市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财政投资工程项目第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91086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Times New Roman"/>
          <w:sz w:val="32"/>
          <w:szCs w:val="32"/>
          <w:lang w:val="zh-CN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报送的工程结算书及全套结算资料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财政部《关于印发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财政投资评审管理规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的通知》（财建〔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09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648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住房和城乡建设厅《关于颁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及有关工程消耗量标准的通知》（湘建价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6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Times New Roman"/>
          <w:sz w:val="32"/>
          <w:szCs w:val="32"/>
          <w:lang w:val="zh-CN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住房和城乡建设厅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《关于颁发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湖南省建设工程工程量清单计价办法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的通知》（湘建价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〔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6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Times New Roman"/>
          <w:sz w:val="32"/>
          <w:szCs w:val="32"/>
          <w:lang w:val="zh-CN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住房和城乡建设厅《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关于发布湖南省各市州建设工程人工工资单价的通知》（湘建价〔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2014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112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Times New Roman"/>
          <w:sz w:val="32"/>
          <w:szCs w:val="32"/>
          <w:lang w:val="zh-CN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住房和城乡建设厅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《关于印发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湖南省建设工程计价办法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及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湖南省建设工程消耗量标准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的通知》（湘建价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〔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201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113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Times New Roman"/>
          <w:sz w:val="32"/>
          <w:szCs w:val="32"/>
          <w:lang w:val="zh-CN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住房和城乡建设厅《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关于发布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2017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年湖南省建设工程人工工资单价的通知》（湘建价〔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20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Times New Roman"/>
          <w:sz w:val="32"/>
          <w:szCs w:val="32"/>
          <w:lang w:val="zh-CN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常德市财政局投资评审中心《市本级政府性建设项目评审（审计）标准操作规范（第一至三期）修订及补充汇编版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造价管理站发布的施工期材料价格信息及市场询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有关的标准图集和设计、施工规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现场踏勘了解及测量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民路西延线（金丹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新河渠）改扩建工程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Cs/>
          <w:sz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场踏勘、实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常德市天润土地开发经营有限公司对账，形成评审结论，由其签字盖章认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道路清除表土、回填山砾工程量多计、单价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8.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给水土方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给排水管网弹软土基处理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污水管道和</w:t>
      </w:r>
      <w:r>
        <w:rPr>
          <w:rFonts w:ascii="仿宋_GB2312" w:hAnsi="仿宋_GB2312" w:cs="仿宋_GB2312" w:eastAsia="仿宋_GB2312"/>
          <w:sz w:val="32"/>
          <w:szCs w:val="32"/>
        </w:rPr>
        <w:t>检查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、单价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6.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给水倒虹吸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.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基路面工程量少计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9.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行道及平立石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合管网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4.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灯、电气配管、钢筋混凝土护管、接地装置、绿化工程量多计、电缆和配线主材单价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.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内排污费不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变更签证项目砖渣便道、排水管道沟槽淤泥二次转运、交通标志基础、临时便道、增加安全文明施工措施费、扬尘治理费用、排水明渠处理变更、海绵城市设计变更、新增挡土墙、人行道接顺等变更、进出道路维护、红线内障碍物拆除外运、道路红线范围内增加超挖换填工程量、抽水台班、雨污水管道接驳气囊封堵及清理淤泥、安全施工围挡、山砾石土掺水泥改良等工程量多计、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5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内人工、材料调差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7.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内、外的人工、机械降效费单独计算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.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外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.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扣减施工单位应承担评审付费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黑体" w:hAnsi="黑体" w:eastAsia="黑体" w:cs="仿宋"/>
          <w:sz w:val="32"/>
        </w:rPr>
      </w:pPr>
      <w:r>
        <w:rPr>
          <w:rFonts w:ascii="黑体" w:hAnsi="黑体" w:cs="黑体" w:eastAsia="黑体"/>
          <w:bCs/>
          <w:sz w:val="32"/>
        </w:rPr>
        <w:t>六、评审结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送</w:t>
      </w:r>
      <w:r>
        <w:rPr>
          <w:rFonts w:ascii="仿宋_GB2312" w:hAnsi="仿宋_GB2312" w:cs="仿宋_GB2312" w:eastAsia="仿宋_GB2312"/>
          <w:sz w:val="32"/>
          <w:szCs w:val="32"/>
        </w:rPr>
        <w:t>金额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7060935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8274158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786777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.0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center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常德市天润土地开发经营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</w:p>
    <w:tbl>
      <w:tblPr>
        <w:tblW w:w="920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252"/>
        <w:gridCol w:w="1352"/>
        <w:gridCol w:w="1500"/>
        <w:gridCol w:w="1540"/>
        <w:gridCol w:w="1728"/>
      </w:tblGrid>
      <w:tr>
        <w:trPr>
          <w:tblHeader w:val="true"/>
          <w:trHeight w:val="1464" w:hRule="atLeast"/>
        </w:trPr>
        <w:tc>
          <w:tcPr>
            <w:tcW w:w="920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bookmarkStart w:id="0" w:name="RANGE!A1%3AG23"/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人民路西延线（金丹路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新河渠）改扩建工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bookmarkStart w:id="1" w:name="RANGE!A1%3AG23"/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  <w:bookmarkEnd w:id="1"/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right"/>
              <w:textAlignment w:val="bottom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eastAsia="zh-CN"/>
              </w:rPr>
              <w:t>金额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位：元</w:t>
            </w:r>
          </w:p>
        </w:tc>
      </w:tr>
      <w:tr>
        <w:trPr>
          <w:tblHeader w:val="true"/>
          <w:trHeight w:val="4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名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审金额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0609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4250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63585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一）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6084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3992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23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土方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685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039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93540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土方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5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6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88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排水管网弹软土处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40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400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1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34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804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972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48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765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基路面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968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68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96002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行道及平立石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53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69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36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管网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56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718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81619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灯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70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35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348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8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89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8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合同内排污费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628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83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4524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258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42662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更签证项目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1766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606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5701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土外运增加环保车、运距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267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06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1602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土方重新组价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4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535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基路面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9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0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94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行道及平立石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9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31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76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5455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96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6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328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管网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107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7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6101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灯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084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2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257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、材料调差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928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144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7847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费机械费降效费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78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0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95836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84346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346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施工单位应承担的评审付费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5091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919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06093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27415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8677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率</w:t>
            </w:r>
            <w:r>
              <w:rPr>
                <w:rStyle w:val="Font71"/>
                <w:rFonts w:cs="宋体"/>
                <w:b/>
                <w:bCs/>
                <w:lang w:val="en-US" w:eastAsia="zh-CN" w:bidi="ar"/>
              </w:rPr>
              <w:t>33.07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01">
    <w:name w:val="font101"/>
    <w:basedOn w:val="Style14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3:24:00Z</dcterms:created>
  <dc:creator>胡泽彬</dc:creator>
  <dc:description/>
  <dc:language>en-US</dc:language>
  <cp:lastModifiedBy>鱼头</cp:lastModifiedBy>
  <cp:lastPrinted>2024-03-08T09:13:00Z</cp:lastPrinted>
  <dcterms:modified xsi:type="dcterms:W3CDTF">2024-04-01T01:00:56Z</dcterms:modified>
  <cp:revision>25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66206E0C348129E20E251D399C0B5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