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ascii="仿宋_GB2312" w:hAnsi="仿宋_GB2312" w:cs="仿宋_GB2312"/>
          <w:sz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</w:rPr>
        <w:t>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4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baseline"/>
        <w:rPr>
          <w:rFonts w:ascii="仿宋_GB2312" w:hAnsi="仿宋_GB2312" w:eastAsia="仿宋_GB2312" w:cs="仿宋_GB2312"/>
          <w:color w:val="FF0000"/>
          <w:sz w:val="24"/>
          <w:szCs w:val="24"/>
        </w:rPr>
      </w:pPr>
      <w:r>
        <w:rPr>
          <w:rFonts w:eastAsia="仿宋_GB2312" w:cs="仿宋_GB2312" w:ascii="仿宋_GB2312" w:hAnsi="仿宋_GB2312"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cs="宋体"/>
          <w:color w:val="000000"/>
          <w:spacing w:val="0"/>
          <w:sz w:val="44"/>
          <w:szCs w:val="44"/>
          <w:lang w:val="en-US" w:eastAsia="zh-CN"/>
        </w:rPr>
      </w:pPr>
      <w:r>
        <w:rPr>
          <w:rFonts w:ascii="宋体" w:hAnsi="宋体" w:cs="宋体"/>
          <w:color w:val="000000"/>
          <w:spacing w:val="0"/>
          <w:sz w:val="44"/>
          <w:szCs w:val="44"/>
        </w:rPr>
        <w:t>关于</w:t>
      </w:r>
      <w:r>
        <w:rPr>
          <w:rFonts w:ascii="宋体" w:hAnsi="宋体" w:cs="宋体"/>
          <w:color w:val="000000"/>
          <w:spacing w:val="0"/>
          <w:sz w:val="44"/>
          <w:szCs w:val="44"/>
          <w:lang w:val="en-US" w:eastAsia="zh-CN"/>
        </w:rPr>
        <w:t>柳叶大道西延线杆（管）线转移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评审</w:t>
      </w:r>
      <w:r>
        <w:rPr>
          <w:rFonts w:ascii="宋体" w:hAnsi="宋体" w:cs="宋体"/>
          <w:spacing w:val="20"/>
          <w:sz w:val="44"/>
          <w:szCs w:val="44"/>
        </w:rPr>
        <w:t>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color w:val="000000"/>
          <w:sz w:val="32"/>
          <w:szCs w:val="22"/>
        </w:rPr>
      </w:pP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市财政局政府债务管理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叶大道西延线杆（管）线转移</w:t>
      </w:r>
      <w:r>
        <w:rPr>
          <w:rFonts w:ascii="仿宋_GB2312" w:hAnsi="仿宋_GB2312" w:cs="仿宋_GB2312" w:eastAsia="仿宋_GB2312"/>
          <w:sz w:val="32"/>
          <w:szCs w:val="32"/>
        </w:rPr>
        <w:t>工程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结算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lang w:val="en-US" w:eastAsia="zh-CN"/>
        </w:rPr>
        <w:t>工程</w:t>
      </w:r>
      <w:r>
        <w:rPr>
          <w:rFonts w:ascii="黑体" w:hAnsi="黑体" w:cs="黑体" w:eastAsia="黑体"/>
          <w:b w:val="false"/>
          <w:bCs w:val="false"/>
          <w:sz w:val="32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bookmarkStart w:id="0" w:name="OLE_LINK5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叶大道西延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桃花源北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陬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由常发改投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文立项批复，项目估算总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366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叶大道西延线杆转工程属于该项目配套建设内容，由中信通信、移动通信、有线电视、电信通信、国防三级网及供水工程等组成，</w:t>
      </w:r>
      <w:r>
        <w:rPr>
          <w:rFonts w:ascii="仿宋_GB2312" w:hAnsi="仿宋_GB2312" w:cs="仿宋_GB2312" w:eastAsia="仿宋_GB2312"/>
          <w:sz w:val="32"/>
          <w:szCs w:val="32"/>
        </w:rPr>
        <w:t>主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</w:t>
      </w:r>
      <w:r>
        <w:rPr>
          <w:rFonts w:ascii="仿宋_GB2312" w:hAnsi="仿宋_GB2312" w:cs="仿宋_GB2312" w:eastAsia="仿宋_GB2312"/>
          <w:sz w:val="32"/>
          <w:szCs w:val="32"/>
        </w:rPr>
        <w:t>内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：敷设光缆、制作光缆接续盒、光缆测试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迁改工程由常德段和桃源段组成，其中常德段由湖南新空通信工程有限公司、湖南美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通信网络维护有限公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鸿泰电信安装有限责任公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润建安通信有限公司武陵分公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迁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桃源段由湖南有线桃源网络有限公司、中国电信股份有限公司桃源分公司、桃源县兴中通信安装有限公司、湖南美联通通信网络维护有限公司、桃源县陬市镇自来水厂完成迁改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改工程建设时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段预算评审情况为：中信通信预算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80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广电通信预算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475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移动通信预算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445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联通通信预算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59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16]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国防三级网预算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816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电信通信预算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051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柳西延线与陬市老路顺接整改通信管线迁改工程预算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35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柳西延线与陬市老路顺接整改通信管线迁改工程预算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015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我中心对桃源段出具预算评审报告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，评审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358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财政投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常德市财政投资工程项目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22510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号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2</w:t>
      </w:r>
      <w:r>
        <w:rPr>
          <w:rFonts w:eastAsia="仿宋_GB2312" w:cs="仿宋" w:ascii="仿宋_GB2312" w:hAnsi="仿宋_GB2312"/>
          <w:color w:val="000000"/>
          <w:sz w:val="32"/>
        </w:rPr>
        <w:t>.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常德市城市建设投资集团</w:t>
      </w: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有限公司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报送的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湖南建衡达工程咨询有限公司的结算审核成果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省住房和建设厅《关于发布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14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年湖南省建设工程人工工资单价的通知》（湘建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112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湖南省住房和建设厅《关于印发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l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湖南省建设工程计价办法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及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l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湖南省建设工程消耗量标准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的通知》（湘建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13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号）</w:t>
      </w: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6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湖南省建设工程造价管理总站《关于印发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14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版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l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湖南省建设工程计价办法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及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l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湖南省建设工程消耗量标准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&gt;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解释汇编（一）的通知》（湘建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号）</w:t>
      </w: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省住房和建设厅《关于调整补充增值税条件下建设工程计价依据的通知》（湘建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160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号）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8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常德市财政局投资评审中心《市本级政府性建设项目评审（审计）标准操作规范（第一至四期）修订及补充汇编版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 xml:space="preserve">9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常德市建设工程造价管理站发布的施工同期材料价格及市场询价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10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常德市财政局投资评审中心出具的迁改工程预算评审报告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>11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zh-CN" w:eastAsia="zh-CN" w:bidi="ar-SA"/>
        </w:rPr>
        <w:t>.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行有关标准图集及强制性规范要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12.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color w:val="000000"/>
          <w:kern w:val="2"/>
          <w:sz w:val="3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叶大道西延线杆（管）线转移</w:t>
      </w:r>
      <w:r>
        <w:rPr>
          <w:rFonts w:ascii="仿宋_GB2312" w:hAnsi="仿宋_GB2312" w:cs="仿宋_GB2312" w:eastAsia="仿宋_GB2312"/>
          <w:sz w:val="32"/>
          <w:szCs w:val="32"/>
        </w:rPr>
        <w:t>工程</w:t>
      </w:r>
      <w:r>
        <w:rPr>
          <w:rFonts w:ascii="仿宋_GB2312" w:hAnsi="仿宋_GB2312" w:cs="仿宋" w:eastAsia="仿宋_GB2312"/>
          <w:color w:val="000000"/>
          <w:sz w:val="32"/>
          <w:szCs w:val="22"/>
          <w:u w:val="none"/>
          <w:lang w:val="en-US" w:eastAsia="zh-CN"/>
        </w:rPr>
        <w:t>的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工程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拟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定评审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计划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与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送审单位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楷体" w:hAnsi="楷体" w:eastAsia="楷体" w:cs="楷体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22"/>
          <w:lang w:val="en-US" w:eastAsia="zh-CN"/>
        </w:rPr>
        <w:t>（一）常德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防三级网：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光缆工程量多计、材料价格偏高；光缆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继段测试子目错套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7.67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2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联通通信：光缆、光缆测试工程量多计、材料价格偏高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3.57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电信通信：光缆、光缆接续盒及光缆测试工程量多计、材料价格偏高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46.36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有线电视：光缆工程量多计、材料价格偏高；光缆中继段测试子目错套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9.87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楷体" w:hAnsi="楷体" w:eastAsia="楷体" w:cs="楷体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22"/>
          <w:lang w:val="en-US" w:eastAsia="zh-CN"/>
        </w:rPr>
        <w:t>（二）桃源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有线迁改：排污费扣减，光缆按统一定价计取，总价下浮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3%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等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.08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2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电信迁改：排污费扣减，光缆按统一定价计取，总价下浮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3%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等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4.48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防三级网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：排污费扣减，光缆按统一定价计取，总价下浮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3%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等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2.1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自来水管道迁改：工程量多计及排污费扣减，总价下浮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3%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等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8.62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楷体" w:hAnsi="楷体" w:eastAsia="楷体" w:cs="楷体"/>
          <w:sz w:val="32"/>
          <w:szCs w:val="22"/>
          <w:lang w:val="en-US" w:eastAsia="zh-CN"/>
        </w:rPr>
      </w:pPr>
      <w:r>
        <w:rPr>
          <w:rFonts w:ascii="楷体" w:hAnsi="楷体" w:cs="楷体" w:eastAsia="楷体"/>
          <w:sz w:val="32"/>
          <w:szCs w:val="22"/>
          <w:lang w:val="en-US" w:eastAsia="zh-CN"/>
        </w:rPr>
        <w:t>（三）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超审减付费部分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4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结算初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付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费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漏计，审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1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22"/>
          <w:lang w:val="zh-CN" w:eastAsia="zh-CN"/>
        </w:rPr>
      </w:pPr>
      <w:bookmarkStart w:id="1" w:name="_Hlk27851272"/>
      <w:r>
        <w:rPr>
          <w:rFonts w:ascii="仿宋_GB2312" w:hAnsi="仿宋_GB2312" w:cs="仿宋_GB2312" w:eastAsia="仿宋_GB2312"/>
          <w:color w:val="000000"/>
          <w:sz w:val="32"/>
          <w:szCs w:val="32"/>
        </w:rPr>
        <w:t>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迁改工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送审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94065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三方咨询机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70509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评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70006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详见附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bookmarkEnd w:id="1"/>
    </w:p>
    <w:p>
      <w:pPr>
        <w:pStyle w:val="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</w:t>
      </w:r>
    </w:p>
    <w:p>
      <w:pPr>
        <w:pStyle w:val="1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1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1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抄送：常德市城市建设投资集团有限公司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9"/>
        <w:gridCol w:w="3151"/>
        <w:gridCol w:w="1501"/>
        <w:gridCol w:w="6"/>
        <w:gridCol w:w="1344"/>
        <w:gridCol w:w="19"/>
        <w:gridCol w:w="1331"/>
        <w:gridCol w:w="1261"/>
      </w:tblGrid>
      <w:tr>
        <w:trPr>
          <w:trHeight w:val="967" w:hRule="atLeast"/>
        </w:trPr>
        <w:tc>
          <w:tcPr>
            <w:tcW w:w="9436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color w:val="000000"/>
                <w:spacing w:val="0"/>
                <w:sz w:val="44"/>
                <w:szCs w:val="44"/>
                <w:lang w:val="en-US" w:eastAsia="zh-CN"/>
              </w:rPr>
              <w:t xml:space="preserve">柳叶大道西延线杆（管）线转移工程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465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德段迁改工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42038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54552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748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信通信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42826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42826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防三级网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23169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54976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767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通通信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5523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1947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57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信通信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01073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547087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636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线电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0020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0146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87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西延线与陬市老路顺接整改通信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661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661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洑收费站车道改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1359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1359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桃源段迁改工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52027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157517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627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线电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08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9724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7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信通信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6343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1867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4752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途通信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611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611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防三级网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41126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2010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210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来水管道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7160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8538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62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合计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94065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70304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2376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审减付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497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算初审付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999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-199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（三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0658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700066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2405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.87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5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07-31T17:57:00Z</cp:lastPrinted>
  <dcterms:modified xsi:type="dcterms:W3CDTF">2025-09-29T01:50:42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133D44FCB4CD380D2A461D15B58F2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