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万金路改造及白鹤山集镇提质改造</w:t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配套工程前期费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right="-65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宋体" w:hAnsi="宋体" w:cs="宋体"/>
          <w:color w:val="000000"/>
          <w:spacing w:val="2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金路改造及白鹤山集镇提质改造配套工程前期费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工程</w:t>
      </w:r>
      <w:r>
        <w:rPr>
          <w:rFonts w:ascii="黑体" w:hAnsi="黑体" w:cs="黑体" w:eastAsia="黑体"/>
          <w:sz w:val="32"/>
          <w:szCs w:val="22"/>
          <w:lang w:eastAsia="zh-CN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金路改造及白鹤山集镇提质改造配套工程</w:t>
      </w:r>
      <w:r>
        <w:rPr>
          <w:rFonts w:ascii="仿宋_GB2312" w:hAnsi="仿宋_GB2312" w:cs="仿宋_GB2312" w:eastAsia="仿宋_GB2312"/>
          <w:sz w:val="32"/>
          <w:szCs w:val="32"/>
        </w:rPr>
        <w:t>由市发</w:t>
      </w:r>
      <w:r>
        <w:rPr>
          <w:rFonts w:ascii="仿宋_GB2312" w:hAnsi="仿宋_GB2312" w:cs="仿宋_GB2312" w:eastAsia="仿宋_GB2312"/>
          <w:sz w:val="32"/>
          <w:szCs w:val="32"/>
        </w:rPr>
        <w:t>改委常发改投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</w:rPr>
        <w:t>号文批复立项，常</w:t>
      </w:r>
      <w:r>
        <w:rPr>
          <w:rFonts w:ascii="仿宋_GB2312" w:hAnsi="仿宋_GB2312" w:cs="仿宋_GB2312" w:eastAsia="仿宋_GB2312"/>
          <w:sz w:val="32"/>
          <w:szCs w:val="32"/>
        </w:rPr>
        <w:t>德市规划建筑设计院有限责任公司设计，由湖南省建设工程项目管理咨询有限公司监理，湖南省建银建筑有限公司施工，施工时间为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评审该工程服务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期费，主要包括环评费、水保方案编制费、设计费、监理费、造价咨询费、地勘费、检测费、施工图审查费、劳保基金及建设单位管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金路改造及白鹤山集镇提质改造配套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9876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1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常德市金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源集团</w:t>
      </w:r>
      <w:r>
        <w:rPr>
          <w:rFonts w:ascii="仿宋_GB2312" w:hAnsi="仿宋_GB2312" w:cs="仿宋_GB2312" w:eastAsia="仿宋_GB2312"/>
          <w:sz w:val="32"/>
          <w:szCs w:val="32"/>
        </w:rPr>
        <w:t>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银华工程咨询有限公司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金路（松风路—东山路）改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结算审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报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财政部《 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政投资评审管理规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财建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国家计委、国家环境保护总局《关于规范环境影响咨询收费有关问题的通知》（计价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02]1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国家发展改革委、建设部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工程监理与相关服务收费管理规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发改价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07]6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国家计委、建设部《关于发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勘察设计收费管理规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计价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02]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湖南省物价局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造价咨询服务收费管理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湘价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09]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湖南省物价局《关于进一步规范建设工程质量检测服务收费的通知》（湘价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09]1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湖南省物价局《关于进一步规范施工图审查服务收费的通知》（湘价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2]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常德市物价局、常德市财政局《关于降低市本级政府投资项目部分报建服务费标准的通知》（常价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常德市财政局投资评审中心文件《市本级政府性建设项目评审（审计）标准操作规范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前期费结算评审相关问题会商备忘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-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服务性前期费结算评审相关问题会商备忘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07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万金路改造及白鹤山集镇提质改造配套工程前期费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拟订评审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中发现的主要问题与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情况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评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保方案编制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计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理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造价咨询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检测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勘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管理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算初审费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前期费送审金额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333019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第三方审核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580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评审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49546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（详见附表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jc w:val="right"/>
        <w:rPr>
          <w:lang w:eastAsia="zh-CN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firstLine="5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抄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</w:rPr>
        <w:t>常德市金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能源集团</w:t>
      </w:r>
      <w:r>
        <w:rPr>
          <w:rFonts w:ascii="仿宋_GB2312" w:hAnsi="仿宋_GB2312" w:cs="Times New Roman" w:eastAsia="仿宋_GB2312"/>
          <w:sz w:val="32"/>
          <w:szCs w:val="32"/>
        </w:rPr>
        <w:t>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42"/>
        <w:gridCol w:w="1367"/>
        <w:gridCol w:w="1351"/>
        <w:gridCol w:w="1180"/>
        <w:gridCol w:w="1725"/>
      </w:tblGrid>
      <w:tr>
        <w:trPr>
          <w:trHeight w:val="780" w:hRule="atLeast"/>
        </w:trPr>
        <w:tc>
          <w:tcPr>
            <w:tcW w:w="856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万金路改造及白鹤山集镇提质改造配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工程前期费结算评审汇总表</w:t>
            </w:r>
          </w:p>
        </w:tc>
      </w:tr>
      <w:tr>
        <w:trPr>
          <w:trHeight w:val="340" w:hRule="atLeast"/>
        </w:trPr>
        <w:tc>
          <w:tcPr>
            <w:tcW w:w="856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30191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85388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480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研编制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次不评审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评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690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75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940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保方案编制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000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0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4800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8984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5816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2000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463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7367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6250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998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2252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勘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8947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428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662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（主检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728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34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09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500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来水给水增加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次不评审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鹤山牌坊题字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次不评审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次不评审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9876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41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4457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保基金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9400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9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72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0072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30191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9546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4731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.06%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08-01T16:32:00Z</cp:lastPrinted>
  <dcterms:modified xsi:type="dcterms:W3CDTF">2025-09-29T01:55:01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