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白马桥改造工程服务性前期费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白马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改造工程服务性前期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白马桥改造工程由市发改委常发改投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批复立项，总批复金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7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他费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5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预备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主要施工内容为桥梁及引道改造、桥梁美化亮化、给排水工程、综合管网改造工程及其它附属工程等。由常德市规划建筑设计院有限责任公司设计，常德市怀德建设监理有限公司监理，湖南常德路桥建设集团有限公司施工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竣工。本次评审该工程服务性前期费，主要包括环评费、水保方案编制费、可研费、规划测绘费、设计费、造价咨询费、监理费、施工图审查费、劳保基金及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白马桥改造工程主体预算评审金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3986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常财审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〕预字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7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），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中工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程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704633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不可预见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35231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）；合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结算评审金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694892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（常财审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〕结字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5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）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前期费未预算评审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0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投龙马建设项目管理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前期费结算送审预审表及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中元工程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白马桥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结算审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财政部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计委、国家环境保护总局《关于规范环境影响咨询收费有关问题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发展改革委、建设部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工程监理与相关服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发改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《关于进一步规范施工图审查服务收费的通知》（湘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常德市财政局投资评审中心文件《市本级政府性建设项目评审（审计）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白马桥改造工程服务性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拟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定评审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eastAsia="黑体" w:cs="黑体" w:ascii="黑体" w:hAnsi="黑体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环评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2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水保方案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可研报告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2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设计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劳保基金与工程费重复计算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5.7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水土保持补偿费为非税票不评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0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建设单位管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.7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三方机构结算初审付费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服务性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195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36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列入劳保基金、水土保持补偿费及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4346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576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城投龙马建设项目管理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28"/>
        <w:gridCol w:w="1241"/>
        <w:gridCol w:w="1281"/>
        <w:gridCol w:w="1405"/>
        <w:gridCol w:w="1658"/>
      </w:tblGrid>
      <w:tr>
        <w:trPr>
          <w:trHeight w:val="980" w:hRule="atLeast"/>
        </w:trPr>
        <w:tc>
          <w:tcPr>
            <w:tcW w:w="920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白马桥改造工程服务性前期费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00" w:hRule="atLeast"/>
        </w:trPr>
        <w:tc>
          <w:tcPr>
            <w:tcW w:w="920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8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5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03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12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49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8978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22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79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797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3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3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9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9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在工程费中计算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补偿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9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99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税票不评审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93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763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工程费审减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76%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 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195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7405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547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6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056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195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3461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8491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.23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9-12T20:12:00Z</cp:lastPrinted>
  <dcterms:modified xsi:type="dcterms:W3CDTF">2025-09-29T02:09:44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2E9FB671E406A9FF7BD211E19931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