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长港路（柳叶大道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-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紫菱路）工程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服务性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长港路（柳叶大道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紫菱路）工程服务性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长港路（柳叶大道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紫菱路）新建工程</w:t>
      </w:r>
      <w:r>
        <w:rPr>
          <w:rFonts w:ascii="仿宋_GB2312" w:hAnsi="仿宋_GB2312" w:cs="仿宋_GB2312" w:eastAsia="仿宋_GB2312"/>
          <w:sz w:val="32"/>
          <w:szCs w:val="32"/>
        </w:rPr>
        <w:t>由市发</w:t>
      </w:r>
      <w:r>
        <w:rPr>
          <w:rFonts w:ascii="仿宋_GB2312" w:hAnsi="仿宋_GB2312" w:cs="仿宋_GB2312" w:eastAsia="仿宋_GB2312"/>
          <w:sz w:val="32"/>
          <w:szCs w:val="32"/>
        </w:rPr>
        <w:t>改委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4</w:t>
      </w:r>
      <w:r>
        <w:rPr>
          <w:rFonts w:ascii="仿宋_GB2312" w:hAnsi="仿宋_GB2312" w:cs="仿宋_GB2312" w:eastAsia="仿宋_GB2312"/>
          <w:sz w:val="32"/>
          <w:szCs w:val="32"/>
        </w:rPr>
        <w:t>号文批复立项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投资估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9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长港路新建工程位于常德市武陵区金银街，南起柳叶大道，北至紫菱路，总长度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属城市支路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评审该工程服务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，主要包括环评费、水保方案编制费、设计费、国土测绘、可研报告编制费、监理费、造价咨询费、施工图审查费、建设单位管理费及结算初审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长港路（柳叶大道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紫菱路）新建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9967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93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，结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4756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。前期费未预算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投龙马建设项目管理</w:t>
      </w:r>
      <w:r>
        <w:rPr>
          <w:rFonts w:ascii="仿宋_GB2312" w:hAnsi="仿宋_GB2312" w:cs="仿宋_GB2312" w:eastAsia="仿宋_GB2312"/>
          <w:sz w:val="32"/>
          <w:szCs w:val="32"/>
        </w:rPr>
        <w:t>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城发项目咨询管理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长港路（柳叶大道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紫菱路）新建工程前期费结算审核的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物价局、常德市财政局《关于降低市本级政府投资项目部分报建服务费标准的通知》（常价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服务性前期费结算评审相关问题会商备忘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长港路（柳叶大道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紫菱路）新建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服务性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评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图费少计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初审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服务性前期费送审金额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79833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方审核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35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未含建设单位管理费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4606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576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</w:rPr>
        <w:t>常德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城投龙马建设项目管理</w:t>
      </w:r>
      <w:r>
        <w:rPr>
          <w:rFonts w:ascii="仿宋_GB2312" w:hAnsi="仿宋_GB2312" w:cs="Times New Roman" w:eastAsia="仿宋_GB2312"/>
          <w:sz w:val="32"/>
          <w:szCs w:val="32"/>
        </w:rPr>
        <w:t>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9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1987"/>
        <w:gridCol w:w="1415"/>
        <w:gridCol w:w="1275"/>
        <w:gridCol w:w="1200"/>
        <w:gridCol w:w="2478"/>
      </w:tblGrid>
      <w:tr>
        <w:trPr>
          <w:trHeight w:val="1040" w:hRule="atLeast"/>
        </w:trPr>
        <w:tc>
          <w:tcPr>
            <w:tcW w:w="891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长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柳叶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紫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新建工程服务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前期费结算评审汇总表</w:t>
            </w:r>
          </w:p>
        </w:tc>
      </w:tr>
      <w:tr>
        <w:trPr>
          <w:trHeight w:val="4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016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358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578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设计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9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德市规划建筑设计院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国土测绘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6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德市国土资源规划测绘院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监理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3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德市智立建设监理咨询有限公司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水土保持编制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常德市德林水利咨询有限公司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影响评价报告书编制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0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0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河南蓝森环保科技有限公司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可研报告编制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2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22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常德市锐诚投资咨询有限公司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造价咨询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99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99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湖南中正工程建设咨询有限公司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审图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2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1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784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常德市联合施工图审查有限责任公司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建设单位管理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7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39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362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结算审定工程费为基数，审减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.8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同比例扣减</w:t>
            </w:r>
          </w:p>
        </w:tc>
      </w:tr>
      <w:tr>
        <w:trPr>
          <w:trHeight w:val="6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结算初审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6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8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89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833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606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267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55%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9-23T10:30:00Z</cp:lastPrinted>
  <dcterms:modified xsi:type="dcterms:W3CDTF">2025-09-29T02:10:35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