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color w:val="000000"/>
          <w:spacing w:val="0"/>
          <w:sz w:val="44"/>
          <w:szCs w:val="44"/>
          <w:lang w:val="en-US" w:eastAsia="zh-CN"/>
        </w:rPr>
        <w:t>职业技术学院教学用房维修改造（二标段及前期费）</w:t>
      </w: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教学用房维修改造（二标段及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工程</w:t>
      </w:r>
      <w:r>
        <w:rPr>
          <w:rFonts w:ascii="黑体" w:hAnsi="黑体" w:cs="黑体" w:eastAsia="黑体"/>
          <w:b w:val="false"/>
          <w:bCs w:val="false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工程属于常发改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立项批复的部分内容，立项批复建设内容包含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第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教学楼、第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和第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实训楼、图书馆及红楼等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栋建筑的部分内外墙面、屋顶以及门进行维修改造。本次评审范围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教学楼及上述批复建设内容的全部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该工程由常德职业技术学院担任建设业主，常德市规划建筑设计院有限责任公司设计，湖南德江监理有限公司监理，湖南昌恒建设有限公司施工。主要施工内容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楼门头改造、外墙面重刷仿石漆、增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R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饰构件，内墙面及天棚重刷乳胶漆，外窗及外门清洗，更换内置防盗网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增设暖褐色方钢格栅、十字镂空金属板等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项目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开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，竣工日期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月。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157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分别为：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（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28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8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；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（前期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69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工程费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中标金额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943685.2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507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职业技术学院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银华工程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的通知》（财建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4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局投资评审中心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《市本级政府性建设项目评审（审计）标准操作规范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建设工程造价管理站发布的施工同期材料价格及市场询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各种相应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踏勘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职业技术学院教学用房维修改造二标段工程费，立项项目前期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拟订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瓦屋面、卷材防水取消施工，该项存在不平衡报价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铲除内、外墙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垃圾外运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墙面、天棚刷乳胶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置隐形防盗网、暖褐色方钢格栅及十字镂空金属板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铝合金百叶窗、设备立管外浅驼色塑钢格栅现场未施工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花岗岩台阶地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砖踢脚线无资料显示更换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面砖外墙面基层处理未施工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 E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饰线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 E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装饰板造型柱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 E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构架喷涂仿石漆工程量相应扣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零星项目及取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工程排污费调整，审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.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签证及重新组价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入口砖砌台阶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品泡沫字、边框（带造型）价格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加次门头柱脚处贴面砖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前期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检测费、监理费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初审付费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86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020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819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4"/>
        <w:gridCol w:w="2646"/>
        <w:gridCol w:w="626"/>
        <w:gridCol w:w="739"/>
        <w:gridCol w:w="666"/>
        <w:gridCol w:w="699"/>
        <w:gridCol w:w="664"/>
        <w:gridCol w:w="701"/>
        <w:gridCol w:w="1637"/>
      </w:tblGrid>
      <w:tr>
        <w:trPr>
          <w:trHeight w:val="967" w:hRule="atLeast"/>
        </w:trPr>
        <w:tc>
          <w:tcPr>
            <w:tcW w:w="927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eastAsia="zh-CN"/>
              </w:rPr>
              <w:t>常德</w:t>
            </w: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职业技术学院教学用房维修改造（二标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>及前期费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14508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8308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620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00%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368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368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教学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719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719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教学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5551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5551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教学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94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94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增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79336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7607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6739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教学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2543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869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149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教学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装修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15488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0718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697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程排污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30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198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07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及重新组价部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159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5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8796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159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66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93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优惠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9%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新组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89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989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施工单位管理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757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57 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销项税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50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00 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4177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4957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2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780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780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50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50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360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311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9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检测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77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844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31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成果文件计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0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0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77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677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08685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81942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6743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43%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7-15T16:25:00Z</cp:lastPrinted>
  <dcterms:modified xsi:type="dcterms:W3CDTF">2025-09-29T01:42:1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