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15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eastAsia="宋体" w:cs="宋体"/>
          <w:spacing w:val="20"/>
          <w:sz w:val="44"/>
          <w:szCs w:val="44"/>
          <w:lang w:val="en-US" w:eastAsia="zh-CN"/>
        </w:rPr>
      </w:pPr>
      <w:r>
        <w:rPr>
          <w:rFonts w:ascii="宋体" w:hAnsi="宋体" w:cs="宋体"/>
          <w:color w:val="000000"/>
          <w:spacing w:val="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德山殡仪馆地下停车场及火化车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  <w:lang w:val="en-US" w:eastAsia="zh-CN"/>
        </w:rPr>
        <w:t>工程结</w:t>
      </w:r>
      <w:r>
        <w:rPr>
          <w:rFonts w:ascii="宋体" w:hAnsi="宋体" w:cs="宋体"/>
          <w:spacing w:val="20"/>
          <w:sz w:val="44"/>
          <w:szCs w:val="44"/>
        </w:rPr>
        <w:t>算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color w:val="000000"/>
          <w:sz w:val="32"/>
          <w:szCs w:val="22"/>
        </w:rPr>
      </w:pP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财政局社会保障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德山殡仪馆地下停车场及火化车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lang w:eastAsia="zh-CN"/>
        </w:rPr>
        <w:t>工程</w:t>
      </w:r>
      <w:r>
        <w:rPr>
          <w:rFonts w:ascii="黑体" w:hAnsi="黑体" w:cs="黑体" w:eastAsia="黑体"/>
          <w:b w:val="false"/>
          <w:bCs w:val="false"/>
          <w:sz w:val="32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德山殡仪馆地下停车场及火化车间新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常德经济开发区产业发展局《关于核准常德市殡葬服务中心“德山殡仪馆”建设项目的批复》（产管项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批复立项，批复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批复内容：项目总用地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6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，总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。其中大中小殡仪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，总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；冷冻美容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栋，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；综合服务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栋，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；其他殡仪用品商场、门卫用房、公厕和仓库共主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常德经济开发区产业发展局《关于调整德山殡仪馆建设项目投资规模的批复》（产管项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文批复调整，同意德山殡仪馆建筑面积由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调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647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（其中地下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18.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），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32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，投资计划由原来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调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他建设内容仍按照产管项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文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次结算评审内容为德山殡仪馆地下停车场及火化车间建筑、装饰、安装及消防工程。地下停车场为单层框架结构，层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4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局部层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2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76.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㎡。基础采用长螺旋钻孔灌注桩基础，独立桩承台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0m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筏板基础；消防水池、操作间、火化车间及外围墙为剪力墙，其余为多孔砖填充墙；混凝土顶板高分子自粘胶膜防水卷材；车库细石混凝土地面，其余均为水泥砂浆地面；墙面与天棚均喷刷乳胶漆；配套水电和消防安装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殡葬事务中心担任建设业主，常德市规划建筑设计院有限责任公司设计，常德市旺城建设监理有限公司监理，湖南湘昊建设有限公司施工。项目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竣工。预算评审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7044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，无前期费和不可预见费），合同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376301.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自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2024073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殡葬事务中心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湖南鼎兴工程咨询有限公司的结算审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核成果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发布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湖南省建设工程人工工资单价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湖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</w:t>
      </w:r>
      <w:r>
        <w:rPr>
          <w:rFonts w:ascii="仿宋_GB2312" w:hAnsi="仿宋_GB2312" w:cs="仿宋_GB2312" w:eastAsia="仿宋_GB2312"/>
          <w:sz w:val="32"/>
          <w:szCs w:val="32"/>
        </w:rPr>
        <w:t>住建厅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湘建价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3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湖南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住</w:t>
      </w:r>
      <w:r>
        <w:rPr>
          <w:rFonts w:ascii="仿宋_GB2312" w:hAnsi="仿宋_GB2312" w:cs="仿宋_GB2312" w:eastAsia="仿宋_GB2312"/>
          <w:sz w:val="32"/>
          <w:szCs w:val="32"/>
        </w:rPr>
        <w:t>建厅《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取消建筑行业劳保基金与增加</w:t>
      </w:r>
      <w:r>
        <w:rPr>
          <w:rFonts w:ascii="仿宋_GB2312" w:hAnsi="仿宋_GB2312" w:cs="仿宋_GB2312" w:eastAsia="仿宋_GB2312"/>
          <w:sz w:val="32"/>
          <w:szCs w:val="32"/>
        </w:rPr>
        <w:t>社会保险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关事项</w:t>
      </w:r>
      <w:r>
        <w:rPr>
          <w:rFonts w:ascii="仿宋_GB2312" w:hAnsi="仿宋_GB2312" w:cs="仿宋_GB2312" w:eastAsia="仿宋_GB2312"/>
          <w:sz w:val="32"/>
          <w:szCs w:val="32"/>
        </w:rPr>
        <w:t>的通知》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湖南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住</w:t>
      </w:r>
      <w:r>
        <w:rPr>
          <w:rFonts w:ascii="仿宋_GB2312" w:hAnsi="仿宋_GB2312" w:cs="仿宋_GB2312" w:eastAsia="仿宋_GB2312"/>
          <w:sz w:val="32"/>
          <w:szCs w:val="32"/>
        </w:rPr>
        <w:t>建厅《关于调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园林苗木等综合税率和</w:t>
      </w:r>
      <w:r>
        <w:rPr>
          <w:rFonts w:ascii="仿宋_GB2312" w:hAnsi="仿宋_GB2312" w:cs="仿宋_GB2312" w:eastAsia="仿宋_GB2312"/>
          <w:sz w:val="32"/>
          <w:szCs w:val="32"/>
        </w:rPr>
        <w:t>社会保险费计费标准的通知》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</w:rPr>
        <w:t>湖南省住房和城乡建设厅《关于发布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湖南省建设工程人工工资单价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调整建设工程社会保险费计费标准的通知》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sz w:val="32"/>
          <w:szCs w:val="32"/>
        </w:rPr>
        <w:t>湖南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住</w:t>
      </w:r>
      <w:r>
        <w:rPr>
          <w:rFonts w:ascii="仿宋_GB2312" w:hAnsi="仿宋_GB2312" w:cs="仿宋_GB2312" w:eastAsia="仿宋_GB2312"/>
          <w:sz w:val="32"/>
          <w:szCs w:val="32"/>
        </w:rPr>
        <w:t>建厅《关于发布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湖南省建设工程人工工资单价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 w:eastAsia="仿宋_GB2312"/>
          <w:sz w:val="32"/>
          <w:szCs w:val="32"/>
        </w:rPr>
        <w:t>常德市住建局《关于常德市建筑工程施工扬尘防治措施费用计取的通知（试行）》（常建通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52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12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财政局投资评审中心《市本级政府投资项目评审标准操作规范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 xml:space="preserve">13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常德市建设工程造价管理站发布的施工同期材料价格及市场询价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>14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zh-CN" w:eastAsia="zh-CN" w:bidi="ar-SA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行有关标准图集及强制性规范要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15.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德山殡仪馆地下停车场及火化车间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1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成立评审小组，熟悉资料，拟定评审计划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2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4.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将评审结果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送审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2"/>
          <w:sz w:val="32"/>
          <w:szCs w:val="22"/>
          <w:lang w:val="en-US" w:eastAsia="zh-CN" w:bidi="ar-SA"/>
        </w:rPr>
        <w:t>五、</w:t>
      </w:r>
      <w:r>
        <w:rPr>
          <w:rFonts w:ascii="黑体" w:hAnsi="黑体" w:cs="黑体" w:eastAsia="黑体"/>
          <w:b w:val="false"/>
          <w:bCs w:val="false"/>
          <w:sz w:val="32"/>
          <w:szCs w:val="22"/>
          <w:lang w:val="en-US" w:eastAsia="zh-CN"/>
        </w:rPr>
        <w:t>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土方外运及回填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桩基础钢筋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4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垫层、砼、模板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钢筋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2.3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钢板止水带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地下室外墙防水价格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9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地下室顶板屋面工程量多计且子目套项有误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9.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砼抗渗费用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凿桩头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集水坑盖板价格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砼墙面基层处理价格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7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地下室底板防水、坡道顶卷材屋面、楼梯间及出屋面封堵等工程量工程量少计，审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.7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消防给水管工程量多计，审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8.0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万元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通风管道工程量多计，审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3.3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照明灯具工程量多计且价格偏高，审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.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配电箱、风机价格偏高，审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.4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潜水泵价格偏高，审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.9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室外消防管道无计算依据，审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.1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消防水泵房喷淋钢管及阀门等无计算依据，审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5.4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消防设备电源监控系统、电气火灾监控系统、防火门监控系统工程量多计，审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.3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线管开槽工程量多计，审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0.4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工、材料调差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0.0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清单外增加下浮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扬尘治理费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7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社会保险费及销项税政策性调整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8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他零星及费率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7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结算初审付费漏报，审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22"/>
          <w:lang w:val="zh-CN" w:eastAsia="zh-CN"/>
        </w:rPr>
      </w:pPr>
      <w:bookmarkStart w:id="0" w:name="_Hlk27851272"/>
      <w:r>
        <w:rPr>
          <w:rFonts w:ascii="仿宋_GB2312" w:hAnsi="仿宋_GB2312" w:cs="仿宋_GB2312" w:eastAsia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90924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4518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82004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详见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抄送：常德市殡葬事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96"/>
        <w:gridCol w:w="1241"/>
        <w:gridCol w:w="1241"/>
        <w:gridCol w:w="1241"/>
        <w:gridCol w:w="1650"/>
      </w:tblGrid>
      <w:tr>
        <w:trPr>
          <w:trHeight w:val="1080" w:hRule="atLeast"/>
        </w:trPr>
        <w:tc>
          <w:tcPr>
            <w:tcW w:w="860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德山殡仪馆地下停车场及火化车间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500" w:hRule="atLeast"/>
        </w:trPr>
        <w:tc>
          <w:tcPr>
            <w:tcW w:w="860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314629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307543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86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增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68956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677704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8748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重组单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32732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25736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6996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调差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08271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73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0872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下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5982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08994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012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销项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01454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38403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949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社会保险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12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208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方结算审核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68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5680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90924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820049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89191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.48%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1:42:00Z</dcterms:created>
  <dc:creator>胡泽彬</dc:creator>
  <dc:description/>
  <dc:language>en-US</dc:language>
  <cp:lastModifiedBy>～小太阳。</cp:lastModifiedBy>
  <cp:lastPrinted>2025-11-07T15:54:00Z</cp:lastPrinted>
  <dcterms:modified xsi:type="dcterms:W3CDTF">2025-12-23T01:21:29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33D44FCB4CD380D2A461D15B58F2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