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东风路（新河路—沙港路）新建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部分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东风路（新河路—沙港路）新建工程部分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风路（新河路—沙港路）新建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2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估算总投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征地拆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预备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东风路位于常德市江北城区，道路呈南北走向，南起沙港路，北止新河路，总长度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。工程分两段施工，且实施主体不同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竣工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864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竣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部分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全段水土保持方案编制费、设计费、施工图审查费、可行性研究报告编制费、环评报告编制费和国土测绘费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864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理费、造价咨询费和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风路（新河路—沙港路）新建工程两标段已分别出具预算及结算评审报告。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，预算主体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57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结算主体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24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结算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73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0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864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段，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488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结算主体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345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前期费未结算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6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仿宋_GB2312" w:eastAsia="仿宋_GB2312"/>
          <w:sz w:val="32"/>
          <w:szCs w:val="32"/>
        </w:rPr>
        <w:t>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风路（新河路—沙港路）新建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zh-CN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国家计委、建设部《关于发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0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zh-CN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国家计委、国家环境保护总局《关于规范环境影响咨询收费有关问题的通知》（计价格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200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zh-CN" w:eastAsia="zh-CN"/>
        </w:rPr>
        <w:t>1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．湖南省物价局《关于印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l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&gt;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的通知》（湘价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[2009]8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．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1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第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5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．常德市财政局投资评审中心文件《市本级政府性建设项目评审（审计）标准操作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3-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507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东风路（新河路—沙港路）新建工程部分服务性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图费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零星造价咨询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方结算审核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70941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220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含建设单位管理费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984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hanging="0"/>
        <w:jc w:val="both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76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Times New Roman" w:eastAsia="仿宋_GB2312"/>
          <w:sz w:val="32"/>
          <w:szCs w:val="32"/>
        </w:rPr>
        <w:t>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682"/>
        <w:gridCol w:w="1420"/>
        <w:gridCol w:w="1448"/>
        <w:gridCol w:w="1524"/>
        <w:gridCol w:w="1580"/>
      </w:tblGrid>
      <w:tr>
        <w:trPr>
          <w:trHeight w:val="1296" w:hRule="atLeast"/>
        </w:trPr>
        <w:tc>
          <w:tcPr>
            <w:tcW w:w="94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东风路（新河路—沙港路）新建工程部分服务性前期费结算评审汇总表</w:t>
            </w:r>
          </w:p>
        </w:tc>
      </w:tr>
      <w:tr>
        <w:trPr>
          <w:trHeight w:val="340" w:hRule="atLeast"/>
        </w:trPr>
        <w:tc>
          <w:tcPr>
            <w:tcW w:w="94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段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6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66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09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096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图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7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51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675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报告咨询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2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2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报告编制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00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4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星造价咨询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9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9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中列支</w:t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18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61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K0+00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K0+07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段及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K0+35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～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K0+864.3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段</w:t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619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619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346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59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48 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92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9414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84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7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76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03T08:15:00Z</cp:lastPrinted>
  <dcterms:modified xsi:type="dcterms:W3CDTF">2025-12-23T01:30:34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