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76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仿宋_GB2312" w:cs="宋体"/>
          <w:spacing w:val="20"/>
          <w:sz w:val="44"/>
          <w:szCs w:val="44"/>
        </w:rPr>
      </w:pPr>
      <w:r>
        <w:rPr>
          <w:rFonts w:eastAsia="仿宋_GB2312" w:cs="宋体" w:ascii="宋体" w:hAnsi="宋体"/>
          <w:spacing w:val="20"/>
          <w:sz w:val="44"/>
          <w:szCs w:val="44"/>
        </w:rPr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  <w:lang w:val="en-US" w:eastAsia="zh-CN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紫月桥工程服务性前期费</w:t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融资核算中心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宋体" w:hAnsi="宋体" w:cs="宋体"/>
          <w:color w:val="000000"/>
          <w:spacing w:val="2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中心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紫月桥工程服务性前期费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一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工程</w:t>
      </w:r>
      <w:r>
        <w:rPr>
          <w:rFonts w:ascii="黑体" w:hAnsi="黑体" w:cs="黑体" w:eastAsia="黑体"/>
          <w:sz w:val="32"/>
          <w:szCs w:val="22"/>
          <w:lang w:eastAsia="zh-CN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紫月桥工程属于</w:t>
      </w:r>
      <w:r>
        <w:rPr>
          <w:rFonts w:ascii="仿宋_GB2312" w:hAnsi="仿宋_GB2312" w:cs="仿宋_GB2312" w:eastAsia="仿宋_GB2312"/>
          <w:sz w:val="32"/>
          <w:szCs w:val="32"/>
        </w:rPr>
        <w:t>常发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投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常发改投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批复建设内容之一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总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31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项目建设内容包括水系整治、景观建设及地下配套管线布置等工程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紫月桥</w:t>
      </w:r>
      <w:r>
        <w:rPr>
          <w:rFonts w:ascii="仿宋_GB2312" w:hAnsi="仿宋_GB2312" w:cs="仿宋" w:eastAsia="仿宋_GB2312"/>
          <w:sz w:val="32"/>
          <w:szCs w:val="32"/>
        </w:rPr>
        <w:t>为穿紫河流域连接南北的一座人行景观桥，北接大小河街，南连民间博物馆，桥梁全长</w:t>
      </w:r>
      <w:r>
        <w:rPr>
          <w:rFonts w:eastAsia="仿宋_GB2312" w:cs="仿宋" w:ascii="仿宋_GB2312" w:hAnsi="仿宋_GB2312"/>
          <w:sz w:val="32"/>
          <w:szCs w:val="32"/>
        </w:rPr>
        <w:t>104m</w:t>
      </w:r>
      <w:r>
        <w:rPr>
          <w:rFonts w:ascii="仿宋_GB2312" w:hAnsi="仿宋_GB2312" w:cs="仿宋" w:eastAsia="仿宋_GB2312"/>
          <w:sz w:val="32"/>
          <w:szCs w:val="32"/>
        </w:rPr>
        <w:t>，引桥桥面宽</w:t>
      </w:r>
      <w:r>
        <w:rPr>
          <w:rFonts w:eastAsia="仿宋_GB2312" w:cs="仿宋" w:ascii="仿宋_GB2312" w:hAnsi="仿宋_GB2312"/>
          <w:sz w:val="32"/>
          <w:szCs w:val="32"/>
        </w:rPr>
        <w:t>6m</w:t>
      </w:r>
      <w:r>
        <w:rPr>
          <w:rFonts w:ascii="仿宋_GB2312" w:hAnsi="仿宋_GB2312" w:cs="仿宋" w:eastAsia="仿宋_GB2312"/>
          <w:sz w:val="32"/>
          <w:szCs w:val="32"/>
        </w:rPr>
        <w:t>，主桥桥面宽</w:t>
      </w:r>
      <w:r>
        <w:rPr>
          <w:rFonts w:eastAsia="仿宋_GB2312" w:cs="仿宋" w:ascii="仿宋_GB2312" w:hAnsi="仿宋_GB2312"/>
          <w:sz w:val="32"/>
          <w:szCs w:val="32"/>
        </w:rPr>
        <w:t>12m</w:t>
      </w:r>
      <w:r>
        <w:rPr>
          <w:rFonts w:ascii="仿宋_GB2312" w:hAnsi="仿宋_GB2312" w:cs="仿宋" w:eastAsia="仿宋_GB2312"/>
          <w:sz w:val="32"/>
          <w:szCs w:val="32"/>
        </w:rPr>
        <w:t>。全桥总体分主桥、引桥和引道，主桥为三跨拱结构，钻孔灌注桩基础；引桥为两座</w:t>
      </w:r>
      <w:r>
        <w:rPr>
          <w:rFonts w:eastAsia="仿宋_GB2312" w:cs="仿宋" w:ascii="仿宋_GB2312" w:hAnsi="仿宋_GB2312"/>
          <w:sz w:val="32"/>
          <w:szCs w:val="32"/>
        </w:rPr>
        <w:t>4*9m</w:t>
      </w:r>
      <w:r>
        <w:rPr>
          <w:rFonts w:ascii="仿宋_GB2312" w:hAnsi="仿宋_GB2312" w:cs="仿宋" w:eastAsia="仿宋_GB2312"/>
          <w:sz w:val="32"/>
          <w:szCs w:val="32"/>
        </w:rPr>
        <w:t>框架结构；引道采用悬臂式挡土墙。桥梁附属工程包括铺装、栏杆及防落网、景观装饰和观景楼台等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次评审该工程服务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期费，主要包括防洪影响评价费、设计费、造价咨询费、施工图审查费和防雷技术服务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紫月桥工程预算评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7074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，其中工程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0809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、前期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724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、不可预见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404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）。主体工程未结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二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财政投资工程项目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17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海绵城市建设投资开发有限公司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海绵城市建设投资开发有限公司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关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紫月桥工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前期费结算审核的报告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家计委、建设部《关于发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勘察设计收费管理规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（计价格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湖南省物价局《关于印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&lt;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湖南省建设工程造价咨询服务收费管理办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&gt;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的通知》（湘价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8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南省物价局《关于进一步规范施工图审查服务收费的通知》（湘价服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南省物价局、湖南省水利厅《关于公布水利系统服务型收费项目和标准的通知》（湘价服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南省发展和改革委员会《关于督促落实降低部分经营服务性收费标准的通知》（湘发改价服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9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常德市物价局、常德市财政局《关于降低市本级政府投资项目部分报建服务费标准的通知》（常价服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201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第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5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 xml:space="preserve">号）；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10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常德市财政局《关于规范市本级政府投资项目前期服务性费用评审标准及实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PPP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项目前期服务性费用大捆包干政策的通知》（常财办发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6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1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常德市财政局投资评审中心《前期费结算评审相关问题会商备忘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2023-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1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常德市财政局投资评审中心《服务性前期费结算评审相关问题会商备忘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2025072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13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常德市财政局投资评审中心文件《服务性前期费结算评审相关问题第二次会商备忘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紫月桥工程服务性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前期费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  <w:lang w:val="zh-CN"/>
        </w:rPr>
        <w:t>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小组，熟悉资料，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拟订评审计划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果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整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作底稿等资料并归档，出具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中发现的主要问题与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情况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防洪影响评价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设计费和造价咨询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zh-CN"/>
        </w:rPr>
        <w:t>该服务性前期费送审金额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63000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元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第三方审核金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6300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，评审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8056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元（详见附表）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42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42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42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420"/>
        <w:jc w:val="right"/>
        <w:rPr>
          <w:lang w:eastAsia="zh-CN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57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57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57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57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57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57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抄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常德市海绵城市建设投资开发有限公司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640"/>
        <w:gridCol w:w="1572"/>
        <w:gridCol w:w="1608"/>
        <w:gridCol w:w="1536"/>
        <w:gridCol w:w="1298"/>
      </w:tblGrid>
      <w:tr>
        <w:trPr>
          <w:trHeight w:val="1120" w:hRule="atLeast"/>
        </w:trPr>
        <w:tc>
          <w:tcPr>
            <w:tcW w:w="9446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pacing w:val="20"/>
                <w:sz w:val="44"/>
                <w:szCs w:val="44"/>
                <w:lang w:val="en-US" w:eastAsia="zh-CN"/>
              </w:rPr>
              <w:t>紫月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桥工程服务性前期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480" w:hRule="atLeast"/>
        </w:trPr>
        <w:tc>
          <w:tcPr>
            <w:tcW w:w="9446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费用名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洪影响评价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6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86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936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工图审查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14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49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雷技术服务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方结算审核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1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000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80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948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9%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标3"/>
    <w:basedOn w:val="Normal"/>
    <w:qFormat/>
    <w:pPr>
      <w:spacing w:lineRule="exact" w:line="240" w:before="360" w:after="36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"/>
    <w:next w:val="Normal"/>
    <w:qFormat/>
    <w:pPr>
      <w:spacing w:lineRule="exact" w:line="240" w:before="240" w:after="360"/>
      <w:ind w:hanging="0"/>
      <w:outlineLvl w:val="3"/>
    </w:pPr>
    <w:rPr>
      <w:rFonts w:ascii="Arial" w:hAnsi="Arial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12-08T11:22:00Z</cp:lastPrinted>
  <dcterms:modified xsi:type="dcterms:W3CDTF">2025-12-23T01:32:30Z</dcterms:modified>
  <cp:revision>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D901F3461B4F81AA25C53C6624781F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