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83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仿宋_GB2312" w:cs="宋体"/>
          <w:spacing w:val="20"/>
          <w:sz w:val="44"/>
          <w:szCs w:val="44"/>
        </w:rPr>
      </w:pPr>
      <w:r>
        <w:rPr>
          <w:rFonts w:eastAsia="仿宋_GB2312" w:cs="宋体" w:ascii="宋体" w:hAnsi="宋体"/>
          <w:spacing w:val="20"/>
          <w:sz w:val="44"/>
          <w:szCs w:val="44"/>
        </w:rPr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  <w:lang w:val="en-US"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南坪污水提升泵站工程服务性</w:t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  <w:lang w:val="en-US" w:eastAsia="zh-CN"/>
        </w:rPr>
        <w:t>前期费用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融资核算中心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宋体" w:hAnsi="宋体" w:cs="宋体"/>
          <w:color w:val="000000"/>
          <w:spacing w:val="2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中心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南坪污水提升泵站服务性前期费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一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工程</w:t>
      </w:r>
      <w:r>
        <w:rPr>
          <w:rFonts w:ascii="黑体" w:hAnsi="黑体" w:cs="黑体" w:eastAsia="黑体"/>
          <w:sz w:val="32"/>
          <w:szCs w:val="22"/>
          <w:lang w:eastAsia="zh-CN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南坪污水提升泵站项目</w:t>
      </w:r>
      <w:r>
        <w:rPr>
          <w:rFonts w:ascii="仿宋_GB2312" w:hAnsi="仿宋_GB2312" w:cs="仿宋_GB2312" w:eastAsia="仿宋_GB2312"/>
          <w:sz w:val="32"/>
          <w:szCs w:val="32"/>
        </w:rPr>
        <w:t>由常发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投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9</w:t>
      </w:r>
      <w:r>
        <w:rPr>
          <w:rFonts w:ascii="仿宋_GB2312" w:hAnsi="仿宋_GB2312" w:cs="仿宋_GB2312" w:eastAsia="仿宋_GB2312"/>
          <w:sz w:val="32"/>
          <w:szCs w:val="32"/>
        </w:rPr>
        <w:t>号文批复立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64.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主要建设内容包括：泵房、变压器室、配电室、控制室休息室及卫生间等。本次评审该工程服务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期费，主要包括环境影响评估费、水土保持费、测绘费、设计费、施工图审查费、造价咨询费、监理费及建设单位管理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南坪污水提升泵站主体建安工程预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499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，基坑支护工程预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806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，其中不可预见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05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），污水进水管基坑支护及附属工程预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109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，其中不可预见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62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）；建安工程费结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011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结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，不含泵站机电设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资金来源为</w:t>
      </w:r>
      <w:r>
        <w:rPr>
          <w:rFonts w:ascii="仿宋_GB2312" w:hAnsi="仿宋_GB2312" w:cs="仿宋_GB2312" w:eastAsia="仿宋_GB2312"/>
          <w:sz w:val="32"/>
          <w:lang w:val="en-US" w:eastAsia="zh-CN"/>
        </w:rPr>
        <w:t>单位自筹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二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财政投资工程项目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16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城投龙马建设项目管理有限公司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城发项目咨询管理有限公司出具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关于南坪污水提升泵站前期费结算审核的报告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国家计委、国家环境保护总局《关于规范环境影响咨询收费有关问题的通知》（计价格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[2002]1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家计委、建设部《关于发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勘察设计收费管理规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计价格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家发展改革委、建设部《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工程监理与相关服务收费管理规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发改价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07]6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．湖南省物价局《关于印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&lt;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湖南省建设工程造价咨询服务收费管理办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&gt;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的通知》（湘价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8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湖南省物价局《关于进一步规范施工图审查服务收费的通知》（湘价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7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．常德市物价局、常德市财政局《关于降低市本级政府投资项目部分报建服务费标准的通知》（常价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201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第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5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 xml:space="preserve">号）；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10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常德市财政局投资评审中心《前期费结算评审相关问题会商备忘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2023-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1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常德市财政局投资评审中心《服务性前期费结算评审相关问题会商备忘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2025072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1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常德市财政局投资评审中心文件《服务性前期费结算评审相关问题第二次会商备忘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南坪污水提升泵站工程服务性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前期费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  <w:lang w:val="zh-CN"/>
        </w:rPr>
        <w:t>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小组，熟悉资料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拟订评审计划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2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3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5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作底稿等资料并归档，出具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中发现的主要问题与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情况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环境影响评估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管理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zh-CN"/>
        </w:rPr>
        <w:t>该服务性前期费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第三方审核金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371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，评审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430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（详见附表）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420"/>
        <w:jc w:val="right"/>
        <w:rPr>
          <w:lang w:eastAsia="zh-CN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57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抄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常德市城投龙马建设项目有限公司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40"/>
        <w:gridCol w:w="1572"/>
        <w:gridCol w:w="1608"/>
        <w:gridCol w:w="1536"/>
        <w:gridCol w:w="1596"/>
      </w:tblGrid>
      <w:tr>
        <w:trPr>
          <w:trHeight w:val="1120" w:hRule="atLeast"/>
        </w:trPr>
        <w:tc>
          <w:tcPr>
            <w:tcW w:w="974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pacing w:val="20"/>
                <w:sz w:val="44"/>
                <w:szCs w:val="44"/>
                <w:lang w:val="en-US" w:eastAsia="zh-CN"/>
              </w:rPr>
              <w:t>南坪污水提升泵站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工程服务性前期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480" w:hRule="atLeast"/>
        </w:trPr>
        <w:tc>
          <w:tcPr>
            <w:tcW w:w="974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费用名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影响评估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332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05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7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保持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行性报告编制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绘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1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3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913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76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76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79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79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图审查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6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7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0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00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99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方结算审核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9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9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3714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0430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8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15%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标3"/>
    <w:basedOn w:val="Normal"/>
    <w:qFormat/>
    <w:pPr>
      <w:spacing w:lineRule="exact" w:line="240" w:before="360" w:after="36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lineRule="exact" w:line="240" w:before="240" w:after="360"/>
      <w:ind w:hanging="0"/>
      <w:outlineLvl w:val="3"/>
    </w:pPr>
    <w:rPr>
      <w:rFonts w:ascii="Arial" w:hAnsi="Arial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1:42:00Z</dcterms:created>
  <dc:creator>胡泽彬</dc:creator>
  <dc:description/>
  <dc:language>en-US</dc:language>
  <cp:lastModifiedBy>～小太阳。</cp:lastModifiedBy>
  <cp:lastPrinted>2025-11-28T23:15:00Z</cp:lastPrinted>
  <dcterms:modified xsi:type="dcterms:W3CDTF">2025-12-23T01:36:27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