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尼古桥泵站及生态滤池工程服务性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尼古桥泵站及生态滤池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尼古桥泵站和生态滤池建设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0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投资估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5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建设规模污水泵站规模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立方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天，雨水泵站规模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立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秒。主要内容有：管网系统、地下沉淀池、泵站、生态滤池、溢流堰及过水箱涵等，建（构）筑物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4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。本次评审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环评费、水保费、可研费、规划测绘费、设计费、施工图审查费、造价咨询费、建筑面积复核费、防雷评估费及第三方结算审核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尼古桥泵站及生态滤池建设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顶管工程预算评审金额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824675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常财审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〕预字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67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其中工程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480719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不可预见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74036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前期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69920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）；尼古桥雨水泵站及生态滤池新建工程预算评审金额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1846380.4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（常财审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17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〕预字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8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其中工程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8518609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不可预见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925930.4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，前期费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401841.0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结算由市审计局政府投资审计专业处出具，工程费审计金额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1488116.95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元（常审投报〔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号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4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海绵城市建设投资开发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湖南永星项目咨询管理有限公司《关于尼古桥泵站及生态滤池建设工程前期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(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结算审核的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物价局、常德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服务性前期费结算评审相关问题第二次会商备忘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尼古桥泵站及生态滤池工程服务性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评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研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划测绘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诺威水协设计费及设计费进口税费不纳入评审范围，剔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.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泵站、生态滤池为整体项目，不应拆分计算设计费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调蓄池改造部分不属于本项目建设内容，设计费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顶管部分设计费按合同优惠率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绿化补偿费、白蚁预防费、人防易地建设费属于行政性费用，剔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方结算审核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项目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726363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第三方咨询机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546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18039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7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常德市海绵城市建设投资开发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715"/>
        <w:gridCol w:w="1545"/>
        <w:gridCol w:w="1245"/>
        <w:gridCol w:w="1350"/>
        <w:gridCol w:w="2070"/>
      </w:tblGrid>
      <w:tr>
        <w:trPr>
          <w:trHeight w:val="1120" w:hRule="atLeast"/>
        </w:trPr>
        <w:tc>
          <w:tcPr>
            <w:tcW w:w="963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尼古桥泵站及生态滤池工程服务性</w:t>
            </w:r>
          </w:p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前期费结算评审汇总表</w:t>
            </w:r>
          </w:p>
        </w:tc>
      </w:tr>
      <w:tr>
        <w:trPr>
          <w:trHeight w:val="380" w:hRule="atLeast"/>
        </w:trPr>
        <w:tc>
          <w:tcPr>
            <w:tcW w:w="963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4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465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50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15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影响报告表编制费及评审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划测绘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66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8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8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诺威水协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000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次未纳入评审范围</w:t>
            </w:r>
          </w:p>
        </w:tc>
      </w:tr>
      <w:tr>
        <w:trPr>
          <w:trHeight w:val="5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昊译进出口公司（税费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70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8708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泵站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0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109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8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态滤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000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蓄池改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5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属于为本项目发生费用</w:t>
            </w:r>
          </w:p>
        </w:tc>
      </w:tr>
      <w:tr>
        <w:trPr>
          <w:trHeight w:val="4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管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35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图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管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泵站及生态滤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泵站及生态滤池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4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4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管工程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7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27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零星项目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成果审减</w:t>
            </w:r>
          </w:p>
        </w:tc>
      </w:tr>
      <w:tr>
        <w:trPr>
          <w:trHeight w:val="4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补偿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1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1600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属于评审范围</w:t>
            </w:r>
          </w:p>
        </w:tc>
      </w:tr>
      <w:tr>
        <w:trPr>
          <w:trHeight w:val="41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蚁预防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防易地建设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851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面积复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雷评估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5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5462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80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65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18T10:31:00Z</cp:lastPrinted>
  <dcterms:modified xsi:type="dcterms:W3CDTF">2025-12-23T01:41:33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