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桃花源机场站前广场工程服务性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机场站前广场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为满足我省湘北地区对民航发展的需求，促进该地区经济社会又好又快发展，湖南省发改委以湘发改交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[2009]39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文，批复同意常德桃花源机场扩建工程建设。站前广场为该批复建设内容之一，主要包括站前广场道路工程、园林景观、围界、绿化、停车场及照明弱电、综合管网工程等。由常德市西城新区投资建设开发有限责任公司任建设业主。常德市中房建筑工程公司施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机场站前广场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941172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不可预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3865.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结算由常德市审计局政府投资审计专业处实施审计，审计报告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79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审投报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设计费、造价咨询费、施工图审查费、监理费和建设单位管理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西城新区投资建设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站前广场前期费结算审核的报告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国家计委、建设部《关于发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勘察设计收费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计价格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国家发展改革委、建设部《关于印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工程监理与相关服务收费管理规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发改价格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、省建设厅《关于转发国家发改委、建设部建设工程监理与相关服务收费管理规定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建设工程造价咨询服务收费管理办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湖南省物价局《关于进一步规范施工图审查服务收费的通知》（湘价服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物价局、常德市财政局《关于降低市本级政府投资项目部分报建服务费标准的通知》（常价服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号）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3-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2025072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2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22"/>
          <w:lang w:val="en-US" w:eastAsia="zh-CN"/>
        </w:rPr>
        <w:t>1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22"/>
          <w:lang w:val="en-US" w:eastAsia="zh-CN"/>
        </w:rPr>
        <w:t>常德市财政局投资评审中心文件《服务性前期费结算评审相关问题第二次会商备忘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桃花源机场站前广场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编制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和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eastAsia="黑体" w:cs="黑体" w:ascii="黑体" w:hAnsi="黑体"/>
          <w:sz w:val="3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服务性前期费送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金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32089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元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第三方审核金额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6809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元（未含建设单位管理费），评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zh-CN" w:eastAsia="zh-CN" w:bidi="ar-SA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179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42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57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常德市西城新区投资建设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4"/>
        <w:gridCol w:w="1500"/>
        <w:gridCol w:w="1476"/>
        <w:gridCol w:w="1368"/>
        <w:gridCol w:w="1428"/>
      </w:tblGrid>
      <w:tr>
        <w:trPr>
          <w:trHeight w:val="1120" w:hRule="atLeast"/>
        </w:trPr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桃花源机场站前广场工程服务性前期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80" w:hRule="atLeast"/>
        </w:trPr>
        <w:tc>
          <w:tcPr>
            <w:tcW w:w="957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5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4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8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7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8617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418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8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17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9096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16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.56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16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1-26T08:39:00Z</cp:lastPrinted>
  <dcterms:modified xsi:type="dcterms:W3CDTF">2025-12-23T01:41:56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A794DE2B34E3F90627A955D38403E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