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4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穿紫河风光带绿地提质改造工程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济建设科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穿紫河风光带绿地提质改造工程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穿紫河风光带绿地提质改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园林绿化提质改造项目，主要建设内容为</w:t>
      </w:r>
      <w:r>
        <w:rPr>
          <w:rFonts w:ascii="仿宋_GB2312" w:hAnsi="仿宋_GB2312" w:cs="仿宋_GB2312" w:eastAsia="仿宋_GB2312"/>
          <w:sz w:val="32"/>
          <w:szCs w:val="48"/>
          <w:lang w:val="en-US" w:eastAsia="zh-CN"/>
        </w:rPr>
        <w:t>穿紫河风光地局部花岗岩铺设、塑胶地面铺设、新增栏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。由常德市建筑设计院有限责任公司设计，湖南福达万鑫项目管理有限公司实施监理，湖南弘高建设工程有限公司施工，工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完成竣工验收。工程费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44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其中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1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前期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7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5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，政府采购中标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6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2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园林绿化服务中心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宋体" w:hAnsi="宋体" w:cs="宋体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湖南龙天工程造价咨询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关于穿紫河风光带绿地提质改造工程结算初审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湘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龙天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咨字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[20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]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02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造价管理总站《关于机械费调整及有关问题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湘建价市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省建设工程计价依据动态调整汇编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第一期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《关于规范市本级政府投资项目前期服务性费用评审标准及实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PP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前期服务性费用打捆包干政策的通知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办发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财政局投资评审中心关于印发《市本级政府性建设项目评审（审计）标准操作规范（第一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期）修订及补充汇编版》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市本级政府性建设项目评审（审计）有关问题会议纪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常建价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</w:rPr>
        <w:t>常德市建设工程造价管理站施工期发布的材料价格及市场询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bookmarkEnd w:id="0"/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val="en-US" w:eastAsia="zh-CN"/>
        </w:rPr>
        <w:t>穿紫河风光带绿地提质改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费、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同内挡车栏杆工程量多计 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取费及零星扣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及第三方结算审核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工程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69987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第三方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37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68073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</w:rPr>
      </w:r>
    </w:p>
    <w:p>
      <w:pPr>
        <w:pStyle w:val="1"/>
        <w:pageBreakBefore w:val="false"/>
        <w:overflowPunct w:val="true"/>
        <w:bidi w:val="0"/>
        <w:spacing w:lineRule="exact" w:line="600"/>
        <w:rPr>
          <w:rFonts w:ascii="黑体" w:hAnsi="黑体" w:eastAsia="黑体" w:cs="黑体"/>
          <w:sz w:val="32"/>
          <w:szCs w:val="22"/>
        </w:rPr>
      </w:pPr>
      <w:r>
        <w:rPr>
          <w:rFonts w:eastAsia="黑体" w:cs="黑体" w:ascii="黑体" w:hAnsi="黑体"/>
          <w:sz w:val="32"/>
          <w:szCs w:val="22"/>
        </w:rPr>
      </w:r>
    </w:p>
    <w:p>
      <w:pPr>
        <w:pStyle w:val="Normal"/>
        <w:rPr/>
      </w:pPr>
      <w:r>
        <w:rPr/>
      </w:r>
    </w:p>
    <w:p>
      <w:pPr>
        <w:pStyle w:val="1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抄送：常德市园林绿化服务中心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30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3225"/>
        <w:gridCol w:w="1401"/>
        <w:gridCol w:w="1249"/>
        <w:gridCol w:w="1249"/>
        <w:gridCol w:w="1210"/>
      </w:tblGrid>
      <w:tr>
        <w:trPr>
          <w:trHeight w:val="1100" w:hRule="atLeast"/>
        </w:trPr>
        <w:tc>
          <w:tcPr>
            <w:tcW w:w="930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穿紫河风光带绿地提质改造工程结算评审汇总表</w:t>
            </w:r>
          </w:p>
        </w:tc>
      </w:tr>
      <w:tr>
        <w:trPr>
          <w:trHeight w:val="375" w:hRule="atLeast"/>
        </w:trPr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5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金额：元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694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873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84%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345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627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8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4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8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6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4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6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98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073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1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24T09:52:00Z</cp:lastPrinted>
  <dcterms:modified xsi:type="dcterms:W3CDTF">2025-12-31T03:13:05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