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17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复基路（紫缘路</w:t>
      </w:r>
      <w:r>
        <w:rPr>
          <w:rFonts w:cs="宋体" w:ascii="宋体" w:hAnsi="宋体"/>
          <w:spacing w:val="20"/>
          <w:sz w:val="44"/>
          <w:szCs w:val="44"/>
          <w:lang w:val="en-US" w:eastAsia="zh-CN"/>
        </w:rPr>
        <w:t>-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环湖路）工程服务性前期费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复基路（紫缘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环湖路）工程服务性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复基路（紫缘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环湖路）工程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由市发改委常发改投﹝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1﹞19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立项</w:t>
      </w:r>
      <w:r>
        <w:rPr>
          <w:rFonts w:ascii="仿宋_GB2312" w:hAnsi="仿宋_GB2312" w:cs="仿宋_GB2312" w:eastAsia="仿宋_GB2312"/>
          <w:sz w:val="32"/>
          <w:szCs w:val="32"/>
        </w:rPr>
        <w:t>批复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项目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投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6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位于常德市柳叶湖管理区，北起紫缘路，南至环湖路，道路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1.801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路幅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为城市次干路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K0+918.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为一规划水系，设计一座净跨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钢筋砼空腹式无铰拱桥，全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8 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该项目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已完成测量、勘察、设计、审图及预算编制工程，因规划调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暂停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根据市政府统一安排，启动该项目建设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评审该工程服务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，主要包括可研评审费、测绘费、设计费、造价咨询费、施工图审查费、监理费和建设单位管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基路（紫缘路—环湖路）工程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4447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其中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7673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83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前期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39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。主体工程结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5237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15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海绵城市建设投资开发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永星项目咨询管理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复基路（紫缘路—环湖路）新建工程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前期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结算审核的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计委、建设部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勘察设计收费管理规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计价格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家发展改革委、建设部《关于印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工程监理与相关服务收费管理规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通知》（发改价格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7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物价局、省建设厅《关于转发国家发改委、建设部建设工程监理与相关服务收费管理规定的通知》（湘价服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物价局《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建设工程造价咨询服务收费管理办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通知》（湘价服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物价局《关于进一步规范施工图审查服务收费的通知》（湘价服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物价局、常德市财政局《关于降低市本级政府投资项目部分报建服务费标准的通知》（常价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号）；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《前期费结算评审相关问题会商备忘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23-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《服务性前期费结算评审相关问题会商备忘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25072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文件《服务性前期费结算评审相关问题第二次会商备忘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复基路（紫缘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环湖路）工程服务性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color w:val="000000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该服务性前期费送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92172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三方审核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92172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92172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Times New Roman"/>
          <w:color w:val="000000"/>
          <w:sz w:val="32"/>
          <w:szCs w:val="3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zh-CN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420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Times New Roman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抄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海绵城市建设投资开发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75"/>
        <w:gridCol w:w="1755"/>
        <w:gridCol w:w="1515"/>
        <w:gridCol w:w="1365"/>
        <w:gridCol w:w="1714"/>
      </w:tblGrid>
      <w:tr>
        <w:trPr>
          <w:trHeight w:val="1120" w:hRule="atLeast"/>
        </w:trPr>
        <w:tc>
          <w:tcPr>
            <w:tcW w:w="974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复基路（紫缘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环湖路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工程服务性前期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80" w:hRule="atLeast"/>
        </w:trPr>
        <w:tc>
          <w:tcPr>
            <w:tcW w:w="974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报告评审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票据</w:t>
            </w:r>
          </w:p>
        </w:tc>
      </w:tr>
      <w:tr>
        <w:trPr>
          <w:trHeight w:val="5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绘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6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划拨证</w:t>
            </w:r>
          </w:p>
        </w:tc>
      </w:tr>
      <w:tr>
        <w:trPr>
          <w:trHeight w:val="5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籍测绘</w:t>
            </w:r>
          </w:p>
        </w:tc>
      </w:tr>
      <w:tr>
        <w:trPr>
          <w:trHeight w:val="5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合同</w:t>
            </w:r>
          </w:p>
        </w:tc>
      </w:tr>
      <w:tr>
        <w:trPr>
          <w:trHeight w:val="5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000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合同</w:t>
            </w:r>
          </w:p>
        </w:tc>
      </w:tr>
      <w:tr>
        <w:trPr>
          <w:trHeight w:val="5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合同</w:t>
            </w:r>
          </w:p>
        </w:tc>
      </w:tr>
      <w:tr>
        <w:trPr>
          <w:trHeight w:val="5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1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1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合同</w:t>
            </w:r>
          </w:p>
        </w:tc>
      </w:tr>
      <w:tr>
        <w:trPr>
          <w:trHeight w:val="5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6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6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编制费</w:t>
            </w:r>
          </w:p>
        </w:tc>
      </w:tr>
      <w:tr>
        <w:trPr>
          <w:trHeight w:val="5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6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76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编制费</w:t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785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7857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52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5237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结算审核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8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17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17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16"/>
        <w:jc w:val="center"/>
        <w:textAlignment w:val="center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2-31T12:47:00Z</cp:lastPrinted>
  <dcterms:modified xsi:type="dcterms:W3CDTF">2026-01-06T00:26:53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D901F3461B4F81AA25C53C6624781F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